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чуження майна спільної  власно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х  громад  сіл, селищ  район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 його  безоплатної  передач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відділу освіт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унальну власність Клітищенськ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 (майно Клітищенської ЗОШ І-ІІ ст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</w:t>
      </w:r>
      <w:r>
        <w:rPr>
          <w:bCs/>
          <w:sz w:val="28"/>
          <w:szCs w:val="28"/>
          <w:lang w:val="uk-UA"/>
        </w:rPr>
        <w:t xml:space="preserve">завідуючої відділом спільної власності територіальних громад району Іваницької Л.М. </w:t>
      </w:r>
      <w:r>
        <w:rPr>
          <w:sz w:val="28"/>
          <w:szCs w:val="28"/>
          <w:lang w:val="uk-UA"/>
        </w:rPr>
        <w:t xml:space="preserve">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пленарного засідання чергової сесії районної ради питання  про відчуження майна спільної  власності  територіальних  громад  сіл, селищ  району  шляхом  його  безоплатної  передачі  з балансу відділу освіти райдержадміністрації у комунальну власність Клітищенської   сільської ради (майно Клітищенської ЗОШ І-ІІ ст.).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708"/>
        <w:jc w:val="both"/>
        <w:rPr>
          <w:i/>
          <w:i/>
          <w:szCs w:val="28"/>
        </w:rPr>
      </w:pPr>
      <w:r>
        <w:rPr/>
        <w:t xml:space="preserve">Надати  дозвіл відділу освіти райдержадміністрації на  відчуження  майна  спільної  власності  територіальних  громад  сіл,  селищ  району,  яке перебуває  у нього на  балансі та обліковується по Клітищенської ЗОШ  І -ІІ ст.,  шляхом  його  безоплатної  передачі у  комунальну  власність  Клітищенської сільської  ради за умови </w:t>
      </w:r>
      <w:r>
        <w:rPr>
          <w:szCs w:val="28"/>
        </w:rPr>
        <w:t xml:space="preserve">взяття зобов’язання використовувати за цільовим призначенням і не відчужувати у приватну власність згідно з проектом рішення ради </w:t>
      </w:r>
      <w:r>
        <w:rPr>
          <w:i/>
          <w:szCs w:val="28"/>
        </w:rPr>
        <w:t>(проект рішення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38:00Z</dcterms:created>
  <dc:creator>Владимир</dc:creator>
  <dc:description/>
  <dc:language>en-US</dc:language>
  <cp:lastModifiedBy>2</cp:lastModifiedBy>
  <cp:lastPrinted>2017-03-23T12:07:00Z</cp:lastPrinted>
  <dcterms:modified xsi:type="dcterms:W3CDTF">2017-03-23T11:38:00Z</dcterms:modified>
  <cp:revision>2</cp:revision>
  <dc:subject/>
  <dc:title/>
</cp:coreProperties>
</file>