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проект    </w:t>
      </w:r>
      <w:r>
        <w:rPr/>
        <w:t xml:space="preserve">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П’я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3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балансу  відділу освіти райдержадміністрації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 комунальну власність Черняхівської селищної рад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Черняхівської   райдержадміністрації  №  2345/2  від 22.12.2016 р.    та  враховуючи  рішення Черняхівської селищної ради  від 23.11.2016 р.  «Про надання згоди на прийняття  в комунальну власність оборотних активів»,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ab/>
        <w:t xml:space="preserve">  1. 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</w:t>
      </w:r>
      <w:r>
        <w:rPr>
          <w:szCs w:val="28"/>
        </w:rPr>
        <w:t>комунальному позашкільному навчальному закладу  «Черняхівська станція юних техніків»</w:t>
      </w:r>
      <w:r>
        <w:rPr/>
        <w:t xml:space="preserve">,  шляхом  його  безоплатної  передачі у  комунальну  власність  Черняхівської селищної ради за умови </w:t>
      </w:r>
      <w:r>
        <w:rPr>
          <w:szCs w:val="28"/>
        </w:rPr>
        <w:t>взяття зобов’язання використовувати за цільовим призначенням і не відчужувати у приватну власність, а саме:  матеріальних цінностей згідно з додатком 1.</w:t>
      </w:r>
    </w:p>
    <w:p>
      <w:pPr>
        <w:pStyle w:val="TextBody"/>
        <w:ind w:firstLine="708"/>
        <w:rPr/>
      </w:pPr>
      <w:r>
        <w:rPr/>
        <w:t xml:space="preserve">2.  Доручити  відділу освіти  райдержадміністрації  (Сташенко  Г.Ф.) :      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6096" w:hanging="0"/>
        <w:rPr/>
      </w:pPr>
      <w:r>
        <w:rPr/>
        <w:t xml:space="preserve">до рішення районної ради від 28.03.2017 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</w:rPr>
        <w:t xml:space="preserve">матеріальних цінностей  КПНЗ «Черняхівська станція юних техніків», </w:t>
      </w:r>
    </w:p>
    <w:p>
      <w:pPr>
        <w:pStyle w:val="Normal"/>
        <w:jc w:val="center"/>
        <w:rPr/>
      </w:pPr>
      <w:r>
        <w:rPr>
          <w:b/>
        </w:rPr>
        <w:t xml:space="preserve">які підлягають відчуженню шляхом безоплатної передач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з спільної власності територіальних громад Черняхівського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 балансу відділу освіти райдержадміністрації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комунальну власність Черняхівської селищної ради </w:t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97"/>
        <w:gridCol w:w="1540"/>
        <w:gridCol w:w="1275"/>
        <w:gridCol w:w="13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об’єкта, місцезнаходже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в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 варті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а для підлоги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а обрізн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б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інтус  для підлог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інтус для підло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4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Заступник голови ради                                                                           В.Р.Троцен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04:00Z</dcterms:created>
  <dc:creator>Admin</dc:creator>
  <dc:description/>
  <cp:keywords/>
  <dc:language>en-US</dc:language>
  <cp:lastModifiedBy>2</cp:lastModifiedBy>
  <cp:lastPrinted>2017-03-23T18:21:00Z</cp:lastPrinted>
  <dcterms:modified xsi:type="dcterms:W3CDTF">2017-03-23T16:22:00Z</dcterms:modified>
  <cp:revision>7</cp:revision>
  <dc:subject/>
  <dc:title>                                                                                                                                               </dc:title>
</cp:coreProperties>
</file>