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val="uk-UA"/>
        </w:rPr>
        <w:t xml:space="preserve">розпорядж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держадміністрацї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на розгляд та затвердження пленарного засідання чергової сесії районної ради розпорядження голови районної державної адміністрації від 19.12.2016 р. № 304, від 26.12.2016 р. № 313, від 28.12.2016 р. № 320 “Про внесення змін до районного бюджету на 2016 рік”, від 01.02.2017 р. № 34, від 24.02.2017 р. № 62 ,від 06.03.2017 р. № 72, від 17.03.2017 р. №86  “Про внесення змін до районного бюджету на 2017 рік”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28:00Z</dcterms:created>
  <dc:creator>Владимир</dc:creator>
  <dc:description/>
  <dc:language>en-US</dc:language>
  <cp:lastModifiedBy>2</cp:lastModifiedBy>
  <cp:lastPrinted>2017-03-23T11:22:00Z</cp:lastPrinted>
  <dcterms:modified xsi:type="dcterms:W3CDTF">2017-03-23T09:28:00Z</dcterms:modified>
  <cp:revision>2</cp:revision>
  <dc:subject/>
  <dc:title/>
</cp:coreProperties>
</file>