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     </w:t>
      </w:r>
      <w:r>
        <w:rPr/>
        <w:t xml:space="preserve">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П’я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3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 :</w:t>
      </w:r>
    </w:p>
    <w:p>
      <w:pPr>
        <w:pStyle w:val="TextBody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2 від 04.01.2017 р. «Про передачу в оренду Черняхівській райспоживспілці нерухомого майна»;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8"/>
        </w:rPr>
        <w:t xml:space="preserve">№  </w:t>
      </w:r>
      <w:r>
        <w:rPr>
          <w:bCs/>
          <w:szCs w:val="28"/>
        </w:rPr>
        <w:t>3 від 11.01.2017 р. «</w:t>
      </w:r>
      <w:r>
        <w:rPr/>
        <w:t>Про   погодження   розміру тарифів на послуги, що надаватимуться  РК РЕП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 xml:space="preserve">4 від 12.01.2017 р. «Про надання дозволу Черняхівському ТМО на переукладання договору оренди  з Житомирським  регіональним управлінням ПАТ КБ «Приватбанк» на новий строк»;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18 від 01.03.2017 р. «Про надання дозволу РК РЕП на продовження терміну дії договору оренди  нерухомого майна № 21 від 09.03.2016 р.з ФОП Іваницьким О.Д.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19 від 02.03.2017 р. «Про надання дозволу Черняхівському ТМО на переукладання договору оренди нерухомого майна з ТОВ «Кормедфарм»  на новий термін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21 від 16.03.2017 р.  «Про преміювання  директора РК РЕП Данилка О.В.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від 20.03.2017 р. «Про надання погодження РК РЕП на передачу в суборенду  нерухомого майна ТОВ «СІМ-ТРАНС СВ».</w:t>
      </w:r>
    </w:p>
    <w:p>
      <w:pPr>
        <w:pStyle w:val="TextBody"/>
        <w:rPr/>
      </w:pPr>
      <w:r>
        <w:rPr/>
        <w:t xml:space="preserve">Голова ради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53:00Z</dcterms:created>
  <dc:creator>Admin</dc:creator>
  <dc:description/>
  <cp:keywords/>
  <dc:language>en-US</dc:language>
  <cp:lastModifiedBy>2</cp:lastModifiedBy>
  <cp:lastPrinted>2017-03-23T18:22:00Z</cp:lastPrinted>
  <dcterms:modified xsi:type="dcterms:W3CDTF">2017-03-23T16:23:00Z</dcterms:modified>
  <cp:revision>9</cp:revision>
  <dc:subject/>
  <dc:title>                                                                                                                                               </dc:title>
</cp:coreProperties>
</file>