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оло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чесну грамо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Грамоту Черняхівської районної рад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ішенням 10-ої сес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 скликання від 19.08.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і затвердження пленарного засідання чергової сесії районної ради  зміни до Положення про Почесну грамоту та Грамоту Черняхівської районної ради,  затвердженого рішенням 10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 скликання від 19.08.2016 року, згідно з проектом рішення 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47:00Z</dcterms:created>
  <dc:creator>Владимир</dc:creator>
  <dc:description/>
  <dc:language>en-US</dc:language>
  <cp:lastModifiedBy>2</cp:lastModifiedBy>
  <cp:lastPrinted>2017-03-23T11:41:00Z</cp:lastPrinted>
  <dcterms:modified xsi:type="dcterms:W3CDTF">2017-03-23T09:47:00Z</dcterms:modified>
  <cp:revision>2</cp:revision>
  <dc:subject/>
  <dc:title/>
</cp:coreProperties>
</file>