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24.03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огодження переукладання контрак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директором Черняхівського район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инку культури Капустіним В.В. на новий термі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</w:t>
      </w:r>
      <w:r>
        <w:rPr>
          <w:bCs/>
          <w:sz w:val="28"/>
          <w:szCs w:val="28"/>
          <w:lang w:val="uk-UA"/>
        </w:rPr>
        <w:t xml:space="preserve">завідуючої відділом спільної власності територіальних громад району Іваницької Л.М. </w:t>
      </w:r>
      <w:r>
        <w:rPr>
          <w:sz w:val="28"/>
          <w:szCs w:val="28"/>
          <w:lang w:val="uk-UA"/>
        </w:rPr>
        <w:t xml:space="preserve">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на розгляд пленарного засідання чергової сесії районної ради питання про погодження переукладання контракту з директором Черняхівського районного будинку культури Капустіним В.В. на новий термін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годити  переукладення  контракту  з  Капустіним Василем Васильовичем –  директором Черняхівського районного будинку культури  терміном  на  3 роки з 26.05.2017 р. по 25.05.2020 р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Cs w:val="28"/>
        </w:rPr>
        <w:t>(проект рішення додається)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09:00Z</dcterms:created>
  <dc:creator>Владимир</dc:creator>
  <dc:description/>
  <dc:language>en-US</dc:language>
  <cp:lastModifiedBy>2</cp:lastModifiedBy>
  <cp:lastPrinted>2017-03-23T14:05:00Z</cp:lastPrinted>
  <dcterms:modified xsi:type="dcterms:W3CDTF">2017-03-23T12:09:00Z</dcterms:modified>
  <cp:revision>2</cp:revision>
  <dc:subject/>
  <dc:title/>
</cp:coreProperties>
</file>