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   </w:t>
      </w:r>
      <w:r>
        <w:rPr/>
        <w:t xml:space="preserve">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дії контрак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оловним лікар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«Стоматологічний цент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урним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 xml:space="preserve">Відповідно  до  п.20, ч.1 ст.43,  ч.4 ст.60  Закону  України  «Про  місцеве  самоврядування  в  Україні»,  Положення  про  порядок  призначення  та  звільнення з посади керівників підприємств, установ,  організацій  спільної  власності  територіальних  громад  сіл,  селищ  району,  затвердженого  рішенням  районної  ради  від  25.03.2011 року, п.5.6 контракту з головним лікарем КП «Стоматологічний центр» Нагурним В.А. від 15.06.2012 р.,  розглянувши заяву Нагурного  В.А.  від  20.02.2017 року  та  враховуючи  рекомендації  постійних  комісій </w:t>
      </w:r>
      <w:r>
        <w:rPr>
          <w:bCs/>
          <w:sz w:val="28"/>
          <w:szCs w:val="28"/>
        </w:rPr>
        <w:t>з питань освіти, культури, охорони здоров’я та соціального захисту населення</w:t>
      </w:r>
      <w:r>
        <w:rPr>
          <w:sz w:val="28"/>
        </w:rPr>
        <w:t xml:space="preserve">  та з питань бюджету,  комунальної  власності  і  соціально-економічного  розвитку  району,  районна  рада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довжити дію контракту з головним лікарем комунального  підприємства «Стоматологічний центр» Нагурним Василем Анатолійовичем від  15.06.2012 р. терміном на 5 років з 15.06.2017 р. по 14.06.2022 р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Доручити голові районної ради Бовсунівському І.П. укласти додаткову угоду про продовження дії контракту з Нагурним В.А.  на   термін, вказаний в п.1 даного рішення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світи, культури, охорони здоров’я та соціального захисту насе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даткова угода 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родовження дії контракту з головним лікар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унального підприємства «Стоматологічний центр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гурним В.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ід 15.06.2012 р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смт.Черняхів                                                                                       28.03.2017 р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а районна рада,  в особі голови районної ради  Бовсунівського І.П., що діє на підставі Закону України «Про місцеве самоврядування в Україні», іменована  далі - Орган управління, з однієї сторони та громадянин Нагурний Василь Анатолійович,  іменований далі Головний лікар, з другої сторони,  відповідно до п.5.6 контракту від 15.06.2012 р., рішення Черняхівської районної ради  від 28.03.2017 р. «Про продовження дії контракту з головним лікарем КП «Стоматологічний центр» Нагурним В.А.» уклали цю Додаткову угоду про  наступ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орони дійшли згоди про продовження дії контракту від 15.06.2012 р., укладеного між Черняхівською районною радою та головним лікарем комунального підприємства «Стоматологічний центр» Нагурним В.А. 15.06.2012 р. ,  терміном на 5 років з 15.06.2016 р. по 14.06.2022 р.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ана Додаткова у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ена в 2  автентичних примірниках,  кожен з яких має однакову юридичну силу,  по одному для кожної із сторін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ана додаткова угода  вступає  в силу з 15.06.2017 р.  та є невід’ємною частиною  Контракту від 15.06.2012 рок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Черняхів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І.П.Бовсунівськи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Стоматологічний центр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 В.А.Нагурний  </w:t>
            </w:r>
          </w:p>
        </w:tc>
      </w:tr>
    </w:tbl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Rvts23">
    <w:name w:val="rvts23"/>
    <w:basedOn w:val="Style9"/>
    <w:qFormat/>
    <w:rPr/>
  </w:style>
  <w:style w:type="character" w:styleId="Rvts9">
    <w:name w:val="rvts9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9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2">
    <w:name w:val="Нижний колонтитул Знак"/>
    <w:basedOn w:val="Style9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5:00Z</dcterms:created>
  <dc:creator>Admin</dc:creator>
  <dc:description/>
  <cp:keywords/>
  <dc:language>en-US</dc:language>
  <cp:lastModifiedBy>2</cp:lastModifiedBy>
  <cp:lastPrinted>2017-03-24T14:51:00Z</cp:lastPrinted>
  <dcterms:modified xsi:type="dcterms:W3CDTF">2017-03-29T08:28:00Z</dcterms:modified>
  <cp:revision>11</cp:revision>
  <dc:subject/>
  <dc:title>                                                                                                                                               </dc:title>
</cp:coreProperties>
</file>