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КУ «Центр ПМСД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укладання договорів орен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з ТОВ «Кормедфарм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овий тер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 про  надання дозволу КУ «Центр ПМСД» на переукладання договорів оренди нерухомого майна з ТОВ «Кормедфарм»  на новий термін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комунальній установі «Центр первинної медико-санітарної допомоги» на переукладання договорів оренди 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на балансі установи, з ТОВ «Кормедфарм» терміном на 2 роки 11 місяців</w:t>
      </w:r>
      <w:r>
        <w:rPr>
          <w:sz w:val="28"/>
          <w:szCs w:val="28"/>
          <w:lang w:val="uk-UA"/>
        </w:rPr>
        <w:t xml:space="preserve"> з метою розміщення аптечних пунктів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частини приміщення Вільської АЗПСМ, загальною площею 5,96 кв.м., з місячною орендною платою 119,40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астини приміщення Головинської АЗПСМ, загальною площею 25,28 кв.м.,  з місячною орендною платою 600,00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частини приміщення Горбулівської АЗПСМ, загальною площею 3,2 кв.м., з місячною орендною платою 62,88  (шістдесят дві гривні  88 коп.) без ПД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астини приміщення Ксаверівської АЗПСМ, загальною площею 4,42 кв.м., з місячною орендною платою 88,54 грн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стини приміщення Троковицької АЗПСМ, загальною площею 31,30 кв.м., з місячною орендною платою 627,14  грн</w:t>
      </w:r>
      <w:r>
        <w:rPr/>
        <w:t xml:space="preserve">.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1:00Z</dcterms:created>
  <dc:creator>Владимир</dc:creator>
  <dc:description/>
  <dc:language>en-US</dc:language>
  <cp:lastModifiedBy>2</cp:lastModifiedBy>
  <cp:lastPrinted>2017-03-23T13:53:00Z</cp:lastPrinted>
  <dcterms:modified xsi:type="dcterms:W3CDTF">2017-03-23T12:01:00Z</dcterms:modified>
  <cp:revision>2</cp:revision>
  <dc:subject/>
  <dc:title/>
</cp:coreProperties>
</file>