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color w:val="FFFFFF"/>
        </w:rPr>
        <w:t xml:space="preserve"> </w:t>
      </w:r>
      <w:r>
        <w:rPr>
          <w:color w:val="FFFFFF"/>
        </w:rPr>
        <w:t>проект</w:t>
      </w:r>
      <w:r>
        <w:rPr/>
        <w:t xml:space="preserve">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змін до Договор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енди адміністративної будівл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яхівської районної ради від 19.08.2016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враховуючи клопотання Районного комунального  ремонтно-експлуатаційного підприємства № 33 від 01.03.2017 р.,  рекомендації постійної комісії районної ради з питань бюджету,   комунальної власності та соціально-економічного розвитку району,   районна ра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 зміни до Договору оренди адміністративної будівлі   Черняхівської районної ради, укладеного між Черняхівською районною радою та Районним комунальним ремонтно-експлуатаційним підприємством 19.08.2016 р., та  визначити  з 01.03.2017 р. площі, що передаються в оренду РК РЕП в розмірі 960,74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голові районної ради укласти Додатковий договір  пр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ня змін до Договору</w:t>
      </w:r>
      <w:r>
        <w:rPr>
          <w:bCs/>
          <w:sz w:val="28"/>
          <w:szCs w:val="28"/>
        </w:rPr>
        <w:t xml:space="preserve"> оренди адміністративної будівлі Черняхівської районної ради від 19.08.2016 р.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3.</w:t>
      </w:r>
      <w:r>
        <w:rPr>
          <w:sz w:val="28"/>
        </w:rPr>
        <w:t xml:space="preserve">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Голова ради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42:00Z</dcterms:created>
  <dc:creator>Admin</dc:creator>
  <dc:description/>
  <cp:keywords/>
  <dc:language>en-US</dc:language>
  <cp:lastModifiedBy>2</cp:lastModifiedBy>
  <cp:lastPrinted>2017-03-23T18:23:00Z</cp:lastPrinted>
  <dcterms:modified xsi:type="dcterms:W3CDTF">2017-03-23T16:23:00Z</dcterms:modified>
  <cp:revision>10</cp:revision>
  <dc:subject/>
  <dc:title>                                                                                                                                               </dc:title>
</cp:coreProperties>
</file>