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несення змін до Договор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енди адміністративної будівл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няхівської районної ради від 19.08.2016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пленарного засідання чергової сесії районної ради питання про внесення змін до Договору оренди адміністративної будівлі Черняхівської районної ради від 19.08.2016 р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</w:rPr>
        <w:t>Внести  зміни до Договору оренди адміністративної будівлі   Черняхівської районної ради, укладеного між Черняхівською районною радою та Районним комунальним ремонтно-експлуатаційним підприємством 19.08.2016 р., та  визначити  з 01.03.2017 р. площі, що передаються в оренду РК РЕП в розмірі 960,74 кв.м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Cs w:val="28"/>
        </w:rPr>
        <w:t>(проект рішення додається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2:00Z</dcterms:created>
  <dc:creator>Владимир</dc:creator>
  <dc:description/>
  <dc:language>en-US</dc:language>
  <cp:lastModifiedBy>2</cp:lastModifiedBy>
  <cp:lastPrinted>2017-03-23T14:09:00Z</cp:lastPrinted>
  <dcterms:modified xsi:type="dcterms:W3CDTF">2017-03-23T12:12:00Z</dcterms:modified>
  <cp:revision>2</cp:revision>
  <dc:subject/>
  <dc:title/>
</cp:coreProperties>
</file>