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>
          <w:color w:val="FFFFFF"/>
        </w:rPr>
        <w:t xml:space="preserve">проект        </w:t>
      </w:r>
      <w:r>
        <w:rPr/>
        <w:t xml:space="preserve">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П’ятнадцята 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8.03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 переукладення  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акту  з  директором Черняхі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будинку культури Капустіним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овий термі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 до  п.20 ч.1  ст.43,  ч.4 ст.60  Закону  України  «Про  місцеве  самоврядування  в  Україні»,  Положення  про порядок  призначення  та  звільнення  з  посади  керівників  підприємств,  установ,  організацій  спільної  власності  територіальних  громад  сіл,  селищ  району,  затвердженого  рішенням  районної  ради  від  25.03.2011 року,  розглянувши  клопотання  сектору культури  райдержадміністрації  № 58 від  27.02.2017 р.  та  враховуючи  рекомендації  постійних  комісій  районної  ради з питань </w:t>
      </w:r>
      <w:r>
        <w:rPr>
          <w:bCs/>
          <w:sz w:val="28"/>
          <w:szCs w:val="28"/>
        </w:rPr>
        <w:t>освіти, культури, охорони здоров’я та соціального захисту населення</w:t>
      </w:r>
      <w:r>
        <w:rPr>
          <w:sz w:val="28"/>
        </w:rPr>
        <w:t xml:space="preserve">  та з питань бюджету,  комунальної  власності  і  соціально-економічного  розвитку  району,  районна 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Погодити  переукладення  контракту  з  Капустіним Василем Васильовичем –  директором Черняхівського районного будинку культури  терміном  на  3 роки з 26.05.2017 р. по 25.05.2020 р. 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Доручити начальнику сектору культури райдержадміністрації   Гриню П.С.  переукласти  контракт з Капустіним В.В. на новий термі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 за  виконанням  даного  рішення  покласти  на  постійні  комісії  районної  ради  з  питань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світи, культури, охорони здоров’я та соціального захисту населення</w:t>
      </w:r>
      <w:r>
        <w:rPr>
          <w:sz w:val="28"/>
        </w:rPr>
        <w:t xml:space="preserve">; 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- бюджету,  комунальної  власності  і  соціально-економічного  розвитку  району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 xml:space="preserve">Голова ради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40:00Z</dcterms:created>
  <dc:creator>Admin</dc:creator>
  <dc:description/>
  <cp:keywords/>
  <dc:language>en-US</dc:language>
  <cp:lastModifiedBy>2</cp:lastModifiedBy>
  <cp:lastPrinted>2017-03-23T18:24:00Z</cp:lastPrinted>
  <dcterms:modified xsi:type="dcterms:W3CDTF">2017-03-23T16:25:00Z</dcterms:modified>
  <cp:revision>5</cp:revision>
  <dc:subject/>
  <dc:title>                                                                                                                                               </dc:title>
</cp:coreProperties>
</file>