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№ 14</w:t>
      </w:r>
    </w:p>
    <w:p>
      <w:pPr>
        <w:pStyle w:val="Heading"/>
        <w:rPr>
          <w:sz w:val="24"/>
        </w:rPr>
      </w:pPr>
      <w:r>
        <w:rPr>
          <w:sz w:val="24"/>
        </w:rPr>
        <w:t xml:space="preserve">засідання  постійної комісії </w:t>
      </w:r>
    </w:p>
    <w:p>
      <w:pPr>
        <w:pStyle w:val="Heading"/>
        <w:rPr>
          <w:sz w:val="24"/>
        </w:rPr>
      </w:pPr>
      <w:r>
        <w:rPr>
          <w:sz w:val="24"/>
        </w:rPr>
        <w:t xml:space="preserve">з питань  бюджету,  комунальної власності та </w:t>
      </w:r>
    </w:p>
    <w:p>
      <w:pPr>
        <w:pStyle w:val="Heading"/>
        <w:rPr>
          <w:sz w:val="24"/>
        </w:rPr>
      </w:pPr>
      <w:r>
        <w:rPr>
          <w:sz w:val="24"/>
        </w:rPr>
        <w:t>соціально-економічного розвитку району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24.03.2017 р.               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мал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сього членів постійної комісії – 9,  з них присутніх на засіданні 8, в т.ч.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lang w:val="uk-UA"/>
        </w:rPr>
        <w:t>Жук С.В. - голова постійної комісії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Шлапак Г</w:t>
      </w:r>
      <w:r>
        <w:rPr>
          <w:lang w:val="uk-UA"/>
        </w:rPr>
        <w:t>.М.</w:t>
      </w:r>
      <w:r>
        <w:rPr/>
        <w:t xml:space="preserve"> </w:t>
      </w:r>
      <w:r>
        <w:rPr>
          <w:lang w:val="uk-UA"/>
        </w:rPr>
        <w:t xml:space="preserve">– заступник голови постійної комісії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>Дворська В</w:t>
      </w:r>
      <w:r>
        <w:rPr>
          <w:lang w:val="uk-UA"/>
        </w:rPr>
        <w:t xml:space="preserve">.П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/>
        <w:t>Жилінський М</w:t>
      </w:r>
      <w:r>
        <w:rPr>
          <w:lang w:val="uk-UA"/>
        </w:rPr>
        <w:t>.І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Кузьменко В</w:t>
      </w:r>
      <w:r>
        <w:rPr>
          <w:lang w:val="uk-UA"/>
        </w:rPr>
        <w:t>.Д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зур Р.І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>Рожко В</w:t>
      </w:r>
      <w:r>
        <w:rPr>
          <w:lang w:val="uk-UA"/>
        </w:rPr>
        <w:t>.М.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В роботі постійної комісії приймали участь: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Бовсунівський І.П. – голова районної ради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lang w:val="uk-UA"/>
        </w:rPr>
        <w:t xml:space="preserve">Ігнатенко П.М.  – голова райдержадміністрації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Троценко В.Р. – заступник  голови районної ради, керівник депутатської групи  «Батьківщина»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Малашевич  Ю.П.– голова постійної комісії   з питань регламенту, депутатської етики, правопорядку та прав людини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Сташенко О.Ф. - голова постійної комісії з питань освіти, культури, охорони здоров’я та соціального захисту населення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>Бабицький І.В. – Черняхівський селищний голова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>Сич М.В. – головний бухгалтер Великогорбашівської сільської ради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Сич В.П. – Дівочківський сільський голова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Прут Л.С. – Жадьківський сільський голова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>Сташенко Г.Ф. – начальник відділу освіти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 xml:space="preserve">Гринь П.С.  – начальник відділу культури  райдержадміністрації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lang w:val="uk-UA"/>
        </w:rPr>
        <w:t xml:space="preserve">Воскобойнік О.В. – заступник начальника управління праці та соціального захисту населення райдержадміністрації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lang w:val="uk-UA"/>
        </w:rPr>
        <w:t xml:space="preserve">Чайковська О.М. – керівник апарату Черняхівської райдержадміністрації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lang w:val="uk-UA"/>
        </w:rPr>
        <w:t xml:space="preserve">Трохименко П.О. – начальник управління агропромислового розвитку райдержадміністрації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lang w:val="uk-UA"/>
        </w:rPr>
        <w:t>Дзюблик С.М. – директор центру соціальних служб   для сім</w:t>
      </w:r>
      <w:r>
        <w:rPr>
          <w:bCs/>
        </w:rPr>
        <w:t>’</w:t>
      </w:r>
      <w:r>
        <w:rPr>
          <w:bCs/>
          <w:lang w:val="uk-UA"/>
        </w:rPr>
        <w:t>ї, дітей та молоді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Максимчук З.В. - </w:t>
      </w:r>
      <w:r>
        <w:rPr>
          <w:lang w:val="uk-UA"/>
        </w:rPr>
        <w:t>начальник служби у справах  дітей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bCs/>
          <w:lang w:val="uk-UA"/>
        </w:rPr>
      </w:pPr>
      <w:r>
        <w:rPr>
          <w:lang w:val="uk-UA"/>
        </w:rPr>
        <w:t>Дятел І.В. – т.в.о. начальника відділу   економічного розвитку і торгівлі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Редчиць І.А. – головний спеціаліст </w:t>
      </w:r>
      <w:r>
        <w:rPr>
          <w:bCs/>
          <w:lang w:val="uk-UA"/>
        </w:rPr>
        <w:t>сектору у справах сімї,  молоді та спорту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Ч</w:t>
      </w:r>
      <w:r>
        <w:rPr/>
        <w:t>епель Г</w:t>
      </w:r>
      <w:r>
        <w:rPr>
          <w:lang w:val="uk-UA"/>
        </w:rPr>
        <w:t>.Д.</w:t>
      </w:r>
      <w:r>
        <w:rPr/>
        <w:t xml:space="preserve"> - начальник відділу фінансово- господарського забезпечення апарату райдержадміністрац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Андрущенко Д.А. – співробітник Коростишівського міжрайонного відділення Управління Служби безпеки України в Житомирській області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Бондарчук О.В. – начальник управління Державної казначейської служби України у Черняхівському районі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Ніколайчук В.В. – головний лікар Черняхівського ТМО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Виговська А.М. – головний лікар КУ «Центр первинної медико-санітарної допомоги»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Трохименко Г.І. – директор територіального центру   соціального обслуговування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Капустін В.В. – директор районного будинку культури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Гриневич Г.М.  – директор ДЮСШ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Бачура С.В. – директор комунального  позашкільного навчального закладу «Будинок дитячої та юнацької творчості»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Калініченко В.О. – директор комунального позашкільного навчального закладу «Станція юних техніків»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 xml:space="preserve">Данилко О.В. – директор РК РЕП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Долженко І.І. – голова районної організації ветеранів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 xml:space="preserve">Мікушин К.Б. – редактор КВПП «Редакція газети «Нове життя»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Швець Н.В. – начальник районної Комунальної  установи «Трудовий архів»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bCs/>
          <w:lang w:val="uk-UA"/>
        </w:rPr>
        <w:t>Ковнацька О.В. – директор ТОВ «Кормедфарм»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Іванюха В.І. – завідуюча організаційним відділом районної ради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 xml:space="preserve">Іваницька Л.М. – завідуюча відділом з питань спільної власності територіальних громад району виконавчого апарату районної ради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Войтович І.П. – головний спеціаліст виконавчого апарату  районної ради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Дейнеко Т</w:t>
      </w:r>
      <w:r>
        <w:rPr>
          <w:lang w:val="uk-UA"/>
        </w:rPr>
        <w:t>.В.</w:t>
      </w:r>
      <w:r>
        <w:rPr/>
        <w:t xml:space="preserve"> – головний спеціаліс</w:t>
      </w:r>
      <w:r>
        <w:rPr>
          <w:lang w:val="uk-UA"/>
        </w:rPr>
        <w:t xml:space="preserve">т </w:t>
      </w:r>
      <w:r>
        <w:rPr/>
        <w:t xml:space="preserve"> виконавчого апарату районної ради</w:t>
      </w:r>
    </w:p>
    <w:p>
      <w:pPr>
        <w:pStyle w:val="22"/>
        <w:spacing w:lineRule="auto" w:line="240" w:before="0" w:after="0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847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ка С.В.   – голову постійної комісії з питань бюджету, комунальної власності та соціально-економічного розвитку  району про порядок денний  засідання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ценко В.Р. –  заступник голови районної ради, який вніс пропозицію включити до порядку денного засідання наступні питання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Звернення райдержадміністрації № 565/2 від 13.03.2017 про виділення коштів для надання матеріальної допомоги незахищеним верствам населення, які звернулись до обласної та районної державних адміністрацій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Звернення сільських рад щодо виділення коштів на дитячі навчальні заклади: Великогорбашівської сільської ради № 80 від 13.03.2017 р. Жадьківської сільської ради № 85 від 13,03.2017 р. Дівочківської сільської ради № 89 від 17.03.2017 р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Про внесення змін до Положення про Почесну грамоту та Грамоту Черняхівської районної ради,  затвердженого рішенням 10-ої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  скликання від 19.08.2016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Звернення  районної організації ветеранів № 4 від 22.03.2017 р. щодо внесення змін до районної Програми підтримки діяльності районної організації ветеранів на 2015-2017 рр., затвердженої рішенням 28 сесії районної ради УІ скликання від 26.12.2014 року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        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порядок денний з врахуванням внесеної пропозиції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Про перелік питань, які внос</w:t>
            </w:r>
            <w:r>
              <w:rPr>
                <w:lang w:val="uk-UA"/>
              </w:rPr>
              <w:t xml:space="preserve">яться  </w:t>
            </w:r>
            <w:r>
              <w:rPr/>
              <w:t xml:space="preserve">на розгляд 15-ої 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1"/>
              <w:spacing w:lineRule="auto" w:line="240" w:before="0" w:after="0"/>
              <w:ind w:left="4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інський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І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еруючий справами виконавчого апарату район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1"/>
              <w:spacing w:lineRule="auto" w:line="240" w:before="0" w:after="0"/>
              <w:ind w:left="48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Звіт голови  районної державної адміністрації про виконання Програми економічного і соціального розвитку району за 2016 рік.</w:t>
            </w:r>
          </w:p>
          <w:p>
            <w:pPr>
              <w:pStyle w:val="ListParagraph"/>
              <w:ind w:left="4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Звітує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Ігнатенко П.М. – голова районної державної адміністрації.</w:t>
            </w:r>
          </w:p>
          <w:p>
            <w:pPr>
              <w:pStyle w:val="ListParagraph"/>
              <w:ind w:left="4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b/>
              </w:rPr>
              <w:t xml:space="preserve">Бюджетні питання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1 </w:t>
            </w:r>
            <w:r>
              <w:rPr/>
              <w:t>Про затвердження звіту про виконання районного бюджету за 2016 р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2 </w:t>
            </w:r>
            <w:r>
              <w:rPr/>
              <w:t>Про затвердження звіту про використання коштів резервного фонду    районного бюджету за 2016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3  Про виділення коштів з районного бюджету на матеріаль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помогу.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>.4 Про затвердження розпоряджень голови районної державної адміністрації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/>
              <w:t>.5  Про внесення змін до районного бюджету на 2017 рік.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 xml:space="preserve">нформує: </w:t>
            </w:r>
            <w:r>
              <w:rPr/>
              <w:t>Кондрацька О</w:t>
            </w:r>
            <w:r>
              <w:rPr>
                <w:lang w:val="uk-UA"/>
              </w:rPr>
              <w:t>.В.</w:t>
            </w:r>
            <w:r>
              <w:rPr/>
              <w:t xml:space="preserve"> – начальник управління   фінансів райдержадміні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85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Про хід виконання та зняття з контролю рішення 6-ої сесії районної 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 скликання від 26.02.2016 року «Про  програму забезпечення депутатської діяльності на 2016 рік».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рограму забезпечення депутатської діяльності на  2017 рік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внесення змін до Положення про Почесну грамоту та Грамоту Черняхівської районної ради,  затвердженого рішенням 10-ої сесії районної ради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ІІ  скликання від 19.08.2016 року.</w:t>
            </w:r>
          </w:p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оценко В.Р. – заступник голови     районної ради.</w:t>
            </w:r>
          </w:p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Про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. </w:t>
            </w:r>
          </w:p>
          <w:p>
            <w:pPr>
              <w:pStyle w:val="1"/>
              <w:spacing w:lineRule="auto" w:line="240" w:before="0" w:after="0"/>
              <w:ind w:left="85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ндрущенко Д.А. – співробітник Коростишівського міжрайонного відділення Управління Служби безпеки України в Житомирській області.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ро Програму сприяння публічності та розвитку казначейського обслуговування на території Черняхівського району на 2017-2018 р. «Доступне казначейство»</w:t>
            </w:r>
          </w:p>
          <w:p>
            <w:pPr>
              <w:pStyle w:val="1"/>
              <w:spacing w:lineRule="auto" w:line="240" w:before="0" w:after="0"/>
              <w:ind w:left="85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чук О.В. – начальник управління Державної казначейської служби України у Черняхівському районі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9.</w:t>
            </w:r>
            <w:r>
              <w:rPr>
                <w:lang w:val="uk-UA"/>
              </w:rPr>
              <w:t>Про внесення змін до районної Програми підтримки діяльності районної організації ветеранів на 2015-2017 рр., затвердженої рішенням 28 сесії районної ради УІ скликання від 26.12.2014 року .</w:t>
            </w:r>
          </w:p>
          <w:p>
            <w:pPr>
              <w:pStyle w:val="Normal"/>
              <w:ind w:left="768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Долженко І.І. – голова районної ради ветеранів.</w:t>
            </w:r>
          </w:p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Про хід виконання та зняття з контролю рішення 28-ої сесії районної 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 скликання від 26.12.2014 року «Про програму підтримки об’єктів спільної власності територіальних сіл, селищ району на 2015-2016 роки».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рограму підтримки об’єктів спільної власності територіальних громад сіл, селищ району на 2017-2018 роки.</w:t>
            </w:r>
          </w:p>
          <w:p>
            <w:pPr>
              <w:pStyle w:val="1"/>
              <w:spacing w:lineRule="auto" w:line="240" w:before="0" w:after="0"/>
              <w:ind w:left="85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форму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лко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ректор районного комунального ремонтно - експлуатаційного підприємства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</w:t>
            </w:r>
            <w:r>
              <w:rPr/>
              <w:t xml:space="preserve">. </w:t>
            </w:r>
            <w:r>
              <w:rPr>
                <w:lang w:val="uk-UA"/>
              </w:rPr>
              <w:t xml:space="preserve"> Про хід виконання та зняття з контролю рішення 20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0.12.2013 року   «</w:t>
            </w:r>
            <w:r>
              <w:rPr>
                <w:bCs/>
                <w:lang w:val="uk-UA"/>
              </w:rPr>
              <w:t>Про районну Програму забезпечення виконання Черняхівською районною державною адміністрацією делегованих повноважень на 2014-2016 роки»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ограму забезпечення виконання Черняхівською районною державною адміністрацією делегованих повноважень на 2017-2018 роки.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 xml:space="preserve">нформує: </w:t>
            </w:r>
            <w:r>
              <w:rPr>
                <w:lang w:val="uk-UA"/>
              </w:rPr>
              <w:t>Ч</w:t>
            </w:r>
            <w:r>
              <w:rPr/>
              <w:t>епель Г</w:t>
            </w:r>
            <w:r>
              <w:rPr>
                <w:lang w:val="uk-UA"/>
              </w:rPr>
              <w:t xml:space="preserve">.Д. </w:t>
            </w:r>
            <w:r>
              <w:rPr/>
              <w:t>- начальник відділу фінансово- господарського забезпечення апарату райдержадміністрації</w:t>
            </w:r>
          </w:p>
          <w:p>
            <w:pPr>
              <w:pStyle w:val="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2552" w:hanging="2552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4. Комунальні питанн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1 П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Великогорбашівської  сільської ради (майно В.Горбашівської ЗОШ І-ІІ ст.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2 Про відчуження майна спільної  власності  територіальних  громад  сіл, селищ  району  шляхом  його  безоплатної  передачі  з балансу   відділу освіти райдержадміністрації у комунальну власність Клітищенської   сільської ради (майно Клітищенської ЗОШ І-ІІ ст.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3 Про відчуження майна спільної  власності  територіальних  громад  сіл, селищ  району  шляхом  його  безоплатної  передачі  з балансу  відділу освіти райдержадміністрації у комунальну власність Черняхівської селищної ради (майно СЮТ  (дошка та плінтуси)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4 Про списання майна спільної  власності  територіальних  громад  сіл, 4лищ  району, яке обліковується на балансі Черняхівської районної ради (котел КСТ-100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5 Про списання майна спільної  власності  територіальних  громад  сіл, селищ  району, яке обліковується на балансі відділу освіти райдержадміністрації (спортивний інвентар Черняхівської ЗОШ І-ІІІ ст. - гімнастичний кінь, бруси гімнастичн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6 Про надання дозволу КУ «Центр ПМСД» на переукладання договорів оренди нерухомого майна з ТОВ «Кормедфарм»  на новий термін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7 Про продовження дії контракту з головним лікарем КП «Стоматологічний центр» Нагурним В.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4.8 Про погодження переукладання контракту з директором Черняхівського районного будинку культури Капустіним В.В. на новий термін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9 Про внесення змін до Договору оренди адміністративної будівлі Черняхівської районної ради від 19.08.2016 р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lang w:val="uk-UA"/>
              </w:rPr>
            </w:pPr>
            <w:r>
              <w:rPr>
                <w:bCs/>
              </w:rPr>
              <w:t>Про затвердження розпоряджень голови районної ради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  <w:bCs/>
                <w:lang w:val="uk-UA"/>
              </w:rPr>
              <w:t>Інформує:</w:t>
            </w:r>
            <w:r>
              <w:rPr>
                <w:bCs/>
                <w:lang w:val="uk-UA"/>
              </w:rPr>
              <w:t xml:space="preserve"> Іваницька Л.М. -  завідуюча відділом спільної власності територіальних громад району.</w:t>
            </w:r>
          </w:p>
          <w:p>
            <w:pPr>
              <w:pStyle w:val="Normal"/>
              <w:ind w:left="851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 xml:space="preserve">15. Про хід виконання рішення 13-ої сесії районної ради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кликання від   23.12.2016 року «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 xml:space="preserve"> Про </w:t>
            </w:r>
            <w:r>
              <w:rPr>
                <w:sz w:val="24"/>
                <w:szCs w:val="24"/>
              </w:rPr>
              <w:t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»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16. 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.</w:t>
            </w:r>
          </w:p>
          <w:p>
            <w:pPr>
              <w:pStyle w:val="Style19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Про хід виконання рішення 13-тої сесії районної ради УІІ кликання від 23.12.2016 року «Про звернення депутатів Черняхівської районної ради Житомирської області до Фонду державного майна України щодо прискорення реформування ДП «Україна в КСП «Україна». </w:t>
            </w:r>
          </w:p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18. Про розгляд звернень депутатів Глибоцької районної ради Чернівецької області щодо: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росту тарифів на електроенергію,  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ів  на електроенергію, яка використовується  для зовнішнього освітлення;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росту тарифів не електроенергію в нічний час для освітлення територій населених пунктів; 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гулювання питань щодо транспортних засобів з іноземною реєстрацією.</w:t>
            </w:r>
          </w:p>
          <w:p>
            <w:pPr>
              <w:pStyle w:val="Style19"/>
              <w:ind w:left="72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72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72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19. Про затвердження розпорядження голови районної ради (№</w:t>
            </w:r>
            <w:r>
              <w:rPr>
                <w:sz w:val="24"/>
                <w:szCs w:val="24"/>
                <w:lang w:val="ru-RU"/>
              </w:rPr>
              <w:t xml:space="preserve"> 3-</w:t>
            </w:r>
            <w:r>
              <w:rPr>
                <w:sz w:val="24"/>
                <w:szCs w:val="24"/>
              </w:rPr>
              <w:t>к від 24.01.2017 року «Про внесення змін до штатного розпису Черняхівської районної ради»).</w:t>
            </w:r>
          </w:p>
          <w:p>
            <w:pPr>
              <w:pStyle w:val="Style19"/>
              <w:ind w:left="851" w:right="1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Троценко В.В. – заступник голови районної ради</w:t>
            </w:r>
          </w:p>
          <w:p>
            <w:pPr>
              <w:pStyle w:val="Style19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 xml:space="preserve">20. Про хід виконання та зняття з контролю рішення 10-ої сесії районної  ради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  скликання від 19.08.2016 року «Про комплексну програму проведення року вшанування учасників ліквідації наслідків аварії на ЧАЕС і пам’яті жертв Чорнобильської катастрофи на Черняхівщині на 2016 рік»</w:t>
            </w:r>
          </w:p>
          <w:p>
            <w:pPr>
              <w:pStyle w:val="Style19"/>
              <w:ind w:left="851" w:right="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Воскобойнік О.В. – заступник начальника управління праці та соціального захисту населення районної державної адміністрації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вчання депутатів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 дотримання вимог фінансового контролю відповідного до Закону України  «Про запобігання корупції» депутатами районної ради.</w:t>
            </w:r>
          </w:p>
          <w:p>
            <w:pPr>
              <w:pStyle w:val="Normal"/>
              <w:ind w:left="851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</w:t>
            </w:r>
            <w:r>
              <w:rPr/>
              <w:t>Дейнеко Т</w:t>
            </w:r>
            <w:r>
              <w:rPr>
                <w:lang w:val="uk-UA"/>
              </w:rPr>
              <w:t xml:space="preserve">.В. </w:t>
            </w:r>
            <w:r>
              <w:rPr/>
              <w:t>– головний спеціаліс</w:t>
            </w:r>
            <w:r>
              <w:rPr>
                <w:lang w:val="uk-UA"/>
              </w:rPr>
              <w:t xml:space="preserve">т </w:t>
            </w:r>
            <w:r>
              <w:rPr/>
              <w:t xml:space="preserve"> виконавчого апарату районної ради</w:t>
            </w:r>
          </w:p>
          <w:p>
            <w:pPr>
              <w:pStyle w:val="Normal"/>
              <w:ind w:left="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вернення установ щодо виділення коштів  розглядаються в контексті розгляду питання про внесення змін до районного бюджету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інськ</w:t>
            </w:r>
            <w:r>
              <w:rPr>
                <w:lang w:val="uk-UA"/>
              </w:rPr>
              <w:t>ого</w:t>
            </w:r>
            <w:r>
              <w:rPr/>
              <w:t xml:space="preserve"> М</w:t>
            </w:r>
            <w:r>
              <w:rPr>
                <w:lang w:val="uk-UA"/>
              </w:rPr>
              <w:t xml:space="preserve">.І. </w:t>
            </w:r>
            <w:r>
              <w:rPr/>
              <w:t>– керуюч</w:t>
            </w:r>
            <w:r>
              <w:rPr>
                <w:lang w:val="uk-UA"/>
              </w:rPr>
              <w:t>ого</w:t>
            </w:r>
            <w:r>
              <w:rPr/>
              <w:t xml:space="preserve"> справами виконавчого апарату районної ради</w:t>
            </w:r>
            <w:r>
              <w:rPr>
                <w:lang w:val="uk-UA"/>
              </w:rPr>
              <w:t xml:space="preserve"> п</w:t>
            </w:r>
            <w:r>
              <w:rPr/>
              <w:t>ро перелік питань, які внос</w:t>
            </w:r>
            <w:r>
              <w:rPr>
                <w:lang w:val="uk-UA"/>
              </w:rPr>
              <w:t xml:space="preserve">яться  </w:t>
            </w:r>
            <w:r>
              <w:rPr/>
              <w:t xml:space="preserve">на розгляд 15-ої 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lang w:val="uk-UA"/>
              </w:rPr>
              <w:t>(перелік додається)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годити перелік </w:t>
            </w:r>
            <w:r>
              <w:rPr/>
              <w:t>питань, які внос</w:t>
            </w:r>
            <w:r>
              <w:rPr>
                <w:lang w:val="uk-UA"/>
              </w:rPr>
              <w:t xml:space="preserve">яться  </w:t>
            </w:r>
            <w:r>
              <w:rPr/>
              <w:t xml:space="preserve">на розгляд 15-ої 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віт голови  районної державної адміністрації </w:t>
            </w:r>
            <w:r>
              <w:rPr>
                <w:lang w:val="uk-UA"/>
              </w:rPr>
              <w:t xml:space="preserve">Ігнатека П.М. </w:t>
            </w:r>
            <w:r>
              <w:rPr/>
              <w:t>про виконання Програми економічного і соціального розвитку району за 2016 рі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uk-UA"/>
              </w:rPr>
              <w:t>(звіт додається)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ндрацьк</w:t>
            </w:r>
            <w:r>
              <w:rPr>
                <w:lang w:val="uk-UA"/>
              </w:rPr>
              <w:t xml:space="preserve">у О.В. </w:t>
            </w:r>
            <w:r>
              <w:rPr/>
              <w:t>– 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фінансів райдержадміністрації </w:t>
            </w:r>
            <w:r>
              <w:rPr>
                <w:lang w:val="uk-UA"/>
              </w:rPr>
              <w:t>п</w:t>
            </w:r>
            <w:r>
              <w:rPr/>
              <w:t>ро затвердження звіту про виконання районного бюджету за 2016 р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ндрацьк</w:t>
            </w:r>
            <w:r>
              <w:rPr>
                <w:lang w:val="uk-UA"/>
              </w:rPr>
              <w:t xml:space="preserve">у О.В. </w:t>
            </w:r>
            <w:r>
              <w:rPr/>
              <w:t>– 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фінансів райдержадміністрації </w:t>
            </w:r>
            <w:r>
              <w:rPr>
                <w:lang w:val="uk-UA"/>
              </w:rPr>
              <w:t>п</w:t>
            </w:r>
            <w:r>
              <w:rPr/>
              <w:t>ро затвердження звіту про використання коштів резервного фонду    районного бюджету за 2016 рік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ндрацьк</w:t>
            </w:r>
            <w:r>
              <w:rPr>
                <w:lang w:val="uk-UA"/>
              </w:rPr>
              <w:t xml:space="preserve">у О.В. </w:t>
            </w:r>
            <w:r>
              <w:rPr/>
              <w:t>– 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фінансів райдержадміністрації </w:t>
            </w:r>
            <w:r>
              <w:rPr>
                <w:lang w:val="uk-UA"/>
              </w:rPr>
              <w:t>п</w:t>
            </w:r>
            <w:r>
              <w:rPr/>
              <w:t>ро виділення коштів з районного бюджету на матеріаль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помогу.           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ндрацьк</w:t>
            </w:r>
            <w:r>
              <w:rPr>
                <w:lang w:val="uk-UA"/>
              </w:rPr>
              <w:t xml:space="preserve">у О.В. </w:t>
            </w:r>
            <w:r>
              <w:rPr/>
              <w:t>– 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фінансів райдержадміністрації про затвердження розпоряджень голови районної державної адміністрації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8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ндрацьк</w:t>
            </w:r>
            <w:r>
              <w:rPr>
                <w:lang w:val="uk-UA"/>
              </w:rPr>
              <w:t xml:space="preserve">у О.В. </w:t>
            </w:r>
            <w:r>
              <w:rPr/>
              <w:t>– начальник</w:t>
            </w:r>
            <w:r>
              <w:rPr>
                <w:lang w:val="uk-UA"/>
              </w:rPr>
              <w:t>а</w:t>
            </w:r>
            <w:r>
              <w:rPr/>
              <w:t xml:space="preserve"> управління фінансів райдержадміністрації </w:t>
            </w:r>
            <w:r>
              <w:rPr>
                <w:lang w:val="uk-UA"/>
              </w:rPr>
              <w:t>п</w:t>
            </w:r>
            <w:r>
              <w:rPr/>
              <w:t>ро  внесення змін до районного бюджету на 2017 рік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и участь Прут Л.С., Кондрацька О.В., Ігнатенко П.М., Бовсунівський І.П. 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ценка В.Р. – заступника голови районної ради про хід виконання та зняття з контролю рішення 6-ої сесії районної 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 скликання від 26.02.2016 року «Про  програму забезпечення депутатської діяльності на 2016 рік».</w:t>
            </w:r>
          </w:p>
        </w:tc>
      </w:tr>
      <w:tr>
        <w:trPr>
          <w:trHeight w:val="166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ценка В.Р. – заступника голови районної ради 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у забезпечення депутатської діяльності на  2017 рік.</w:t>
            </w:r>
          </w:p>
        </w:tc>
      </w:tr>
      <w:tr>
        <w:trPr>
          <w:trHeight w:val="304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ценка В.Р. – заступника голови районної ради про </w:t>
            </w:r>
            <w:r>
              <w:rPr>
                <w:rFonts w:cs="Times New Roman" w:ascii="Times New Roman" w:hAnsi="Times New Roman"/>
                <w:lang w:val="uk-UA"/>
              </w:rPr>
              <w:t xml:space="preserve">внесення змін до Положення про Почесну грамоту та Грамоту Черняхівської районної ради,  затвердженого рішенням 10-ої сесії районної ради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ІІ  скликання від 19.08.2016 року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2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друщенка Д.А. – співробітника Коростишівського міжрайонного відділення Управління Служби безпеки України в Житомирській області про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. 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чука О.В. – начальника управління Державної казначейської служби України у Черняхівському районі п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 сприяння публічності та розвитку казначейського обслуговування на території Черняхівського району на 2017-2018 р. «Доступне казначейство»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4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лженка І.І. – голову районної ради ветеранів про внесення змін до районної Програми підтримки діяльності районної організації ветеранів на 2015-2017 рр., затвердженої рішенням 28 сесії районної ради УІ скликання від 26.12.2014 року 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5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ректор районного комунального ремонтно - експлуатаційного підприємства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5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ого комунального ремонтно- експлуатаційного підприєм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хід виконання та зняття з контролю рішення 28-ої сесії районної 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 скликання від 26.12.2014 року «Про програму підтримки об’єктів спільної власності територіальних сіл, селищ району на 2015-2016 роки»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16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ого комунального ремонтно - експлуатаційного підприєм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у підтримки об’єктів спільної власності територіальних громад сіл, селищ району на 2017-2018 роки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епель Г</w:t>
            </w:r>
            <w:r>
              <w:rPr>
                <w:lang w:val="uk-UA"/>
              </w:rPr>
              <w:t xml:space="preserve">.Д. </w:t>
            </w:r>
            <w:r>
              <w:rPr/>
              <w:t>- начальник</w:t>
            </w:r>
            <w:r>
              <w:rPr>
                <w:lang w:val="uk-UA"/>
              </w:rPr>
              <w:t>а</w:t>
            </w:r>
            <w:r>
              <w:rPr/>
              <w:t xml:space="preserve"> відділу фінансово-господарського забезпечення апарату райдержадміністрації</w:t>
            </w:r>
            <w:r>
              <w:rPr>
                <w:lang w:val="uk-UA"/>
              </w:rPr>
              <w:t xml:space="preserve"> про хід виконання та зняття з контролю рішення 20-ої сесії районної  ради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 скликання від 20.12.2013 року   «</w:t>
            </w:r>
            <w:r>
              <w:rPr>
                <w:bCs/>
                <w:lang w:val="uk-UA"/>
              </w:rPr>
              <w:t>Про районну Програму забезпечення виконання Черняхівською районною державною адміністрацією делегованих повноважень на 2014-2016 роки»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</w:t>
            </w:r>
            <w:r>
              <w:rPr>
                <w:rFonts w:cs="Times New Roman" w:ascii="Times New Roman" w:hAnsi="Times New Roman"/>
              </w:rPr>
              <w:t>епель Г</w:t>
            </w:r>
            <w:r>
              <w:rPr>
                <w:rFonts w:cs="Times New Roman" w:ascii="Times New Roman" w:hAnsi="Times New Roman"/>
                <w:lang w:val="uk-UA"/>
              </w:rPr>
              <w:t xml:space="preserve">.Д. </w:t>
            </w:r>
            <w:r>
              <w:rPr>
                <w:rFonts w:cs="Times New Roman" w:ascii="Times New Roman" w:hAnsi="Times New Roman"/>
              </w:rPr>
              <w:t>- начальник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відділу фінансово-господарського забезпечення апарату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Програму забезпечення виконання Черняхівською районною державною адміністрацією делегованих повноважень на 2017-2018 роки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9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lang w:val="uk-UA"/>
              </w:rPr>
              <w:t>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Великогорбашівської  сільської ради (майно В.Горбашівської ЗОШ І-ІІ ст.)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Іваницьку Л.М. -  завідуючу відділом спільної власності територіальних громад району про </w:t>
            </w:r>
            <w:r>
              <w:rPr>
                <w:lang w:val="uk-UA"/>
              </w:rPr>
              <w:t>відчуження майна спільної  власності  територіальних  громад  сіл, селищ  району  шляхом  його  безоплатної  передачі  з балансу   відділу освіти райдержадміністрації у комунальну власність Клітищенської   сільської ради (майно Клітищенської ЗОШ І-ІІ ст.)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7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lang w:val="uk-UA"/>
              </w:rPr>
              <w:t>ро відчуження майна спільної  власності  територіальних  громад  сіл, селищ  району  шляхом  його  безоплатної  передачі  з балансу  відділу освіти райдержадміністрації у комунальну власність Черняхівської селищної ради (майно СЮТ  (дошка та плінтуси))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и участь Шлапак Г.М., Бабицький І.В.,               Кондрацька О.В., Бовсунівський І.П. 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списання майна спільної  власності  територіальних  громад  сіл, 4лищ  району, яке обліковується на балансі Черняхівської районної ради (котел КСТ-100)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9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Іваницьку Л.М. -  завідуючу відділом спільної власності територіальних громад район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списання майна спільної  власності  територіальних  громад  сіл, селищ  району, яке обліковується на балансі відділу освіти райдержадміністрації (спортивний інвентар Черняхівської ЗОШ І-ІІІ ст. - гімнастичний кінь, бруси гімнастичні)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надання дозволу КУ «Центр ПМСД» на переукладання договорів оренди нерухомого майна з ТОВ «Кормедфарм»  на новий термін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1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продовження дії контракту з головним лікарем КП «Стоматологічний центр» Нагурним В.А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2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погодження переукладання контракту з директором Черняхівського районного будинку культури Капустіним В.В. на новий термін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3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 внесення змін до Договору оренди адміністративної будівлі Черняхівської районної ради від 19.08.2016 р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4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ваницьку Л.М. -  завідуючу відділом спільної власності територіальних громад району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вердження розпоряджень голови районн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5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</w:t>
            </w:r>
            <w:r>
              <w:rPr/>
              <w:t xml:space="preserve"> хід виконання рішення 13-ої сесії районної ради  </w:t>
            </w:r>
            <w:r>
              <w:rPr>
                <w:lang w:val="en-US"/>
              </w:rPr>
              <w:t>V</w:t>
            </w:r>
            <w:r>
              <w:rPr/>
              <w:t>І</w:t>
            </w:r>
            <w:r>
              <w:rPr>
                <w:lang w:val="en-US"/>
              </w:rPr>
              <w:t>I</w:t>
            </w:r>
            <w:r>
              <w:rPr/>
              <w:t xml:space="preserve"> скликання від   23.12.2016 року «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 xml:space="preserve"> Про </w:t>
            </w:r>
            <w:r>
              <w:rPr/>
              <w:t>звернення депутатів Новоград-Волинської районної ради  щодо неприпустимості прийняття змін до Бюджетного кодексу України в частині передачі з Державного бюджету України на місцеві бюджети повноважень щодо утримання приміщень загальноосвітніх навчальних закладів та їх технічного персоналу, оплати комунальних послуг та енергоносіїв закладів охорони здоров’я».</w:t>
            </w:r>
          </w:p>
        </w:tc>
      </w:tr>
      <w:tr>
        <w:trPr>
          <w:trHeight w:val="220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6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</w:t>
            </w:r>
            <w:r>
              <w:rPr/>
              <w:t xml:space="preserve">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.</w:t>
            </w:r>
          </w:p>
        </w:tc>
      </w:tr>
      <w:tr>
        <w:trPr>
          <w:trHeight w:val="220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7.СЛУХА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о</w:t>
            </w:r>
            <w:r>
              <w:rPr/>
              <w:t xml:space="preserve">  хід виконання рішення 13-тої сесії районної ради УІІ кликання від 23.12.2016 року «Про звернення депутатів Черняхівської районної ради Житомирської області до Фонду державного майна України щодо прискорення реформування ДП «Україна в КСП «Україна».</w:t>
            </w:r>
          </w:p>
        </w:tc>
      </w:tr>
      <w:tr>
        <w:trPr>
          <w:trHeight w:val="220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8.СЛУХАЛИ: </w:t>
            </w:r>
          </w:p>
        </w:tc>
        <w:tc>
          <w:tcPr>
            <w:tcW w:w="7847" w:type="dxa"/>
            <w:tcBorders/>
          </w:tcPr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Троценка В.Р. – заступника голови районної ради про розгляд звернень депутатів Глибоцької районної ради Чернівецької області щодо: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росту тарифів на електроенергію,  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ів  на електроенергію, яка використовується  для зовнішнього освітлення;</w:t>
            </w:r>
          </w:p>
          <w:p>
            <w:pPr>
              <w:pStyle w:val="Style19"/>
              <w:numPr>
                <w:ilvl w:val="1"/>
                <w:numId w:val="4"/>
              </w:numPr>
              <w:ind w:left="1364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росту тарифів не електроенергію в нічний час для освітлення територій населених пункті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регулювання питань щодо транспортних засобів з іноземною реєстрацією</w:t>
            </w:r>
          </w:p>
        </w:tc>
      </w:tr>
      <w:tr>
        <w:trPr>
          <w:trHeight w:val="220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9.СЛУХАЛИ: </w:t>
            </w:r>
          </w:p>
        </w:tc>
        <w:tc>
          <w:tcPr>
            <w:tcW w:w="7847" w:type="dxa"/>
            <w:tcBorders/>
          </w:tcPr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>Троценка В.Р. – заступника голови районної ради про затвердження розпорядження голови районної ради (№</w:t>
            </w:r>
            <w:r>
              <w:rPr>
                <w:sz w:val="24"/>
                <w:szCs w:val="24"/>
                <w:lang w:val="ru-RU"/>
              </w:rPr>
              <w:t xml:space="preserve"> 3-</w:t>
            </w:r>
            <w:r>
              <w:rPr>
                <w:sz w:val="24"/>
                <w:szCs w:val="24"/>
              </w:rPr>
              <w:t>к від 24.01.2017 року «Про внесення змін до штатного розпису Черняхівської районної ради»).</w:t>
            </w:r>
          </w:p>
        </w:tc>
      </w:tr>
      <w:tr>
        <w:trPr>
          <w:trHeight w:val="220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30.СЛУХАЛИ: </w:t>
            </w:r>
          </w:p>
        </w:tc>
        <w:tc>
          <w:tcPr>
            <w:tcW w:w="7847" w:type="dxa"/>
            <w:tcBorders/>
          </w:tcPr>
          <w:p>
            <w:pPr>
              <w:pStyle w:val="Style19"/>
              <w:ind w:left="0" w:right="15" w:hanging="0"/>
              <w:jc w:val="both"/>
              <w:rPr/>
            </w:pPr>
            <w:r>
              <w:rPr>
                <w:sz w:val="24"/>
                <w:szCs w:val="24"/>
              </w:rPr>
              <w:t xml:space="preserve">Воскобойнік О.В. – заступника начальника управління праці та соціального захисту населення районної державної адміністрації про хід виконання та зняття з контролю рішення 10-ої сесії районної  ради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І  скликання від 19.08.2016 року «Про комплексну програму проведення року вшанування учасників ліквідації наслідків аварії на ЧАЕС і пам’яті жертв Чорнобильської катастрофи на Черняхівщині на 2016 рік»</w:t>
            </w:r>
          </w:p>
        </w:tc>
      </w:tr>
      <w:tr>
        <w:trPr>
          <w:trHeight w:val="220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СУВАЛИ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– 8 членів комісії , проти – 0, утрималось - 0 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рекомендації та проект рішення додаються)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1.СЛУХАЛИ: </w:t>
            </w:r>
          </w:p>
        </w:tc>
        <w:tc>
          <w:tcPr>
            <w:tcW w:w="7847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ко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голо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іал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апарату район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 дотримання вимог фінансового контролю відповідного до Закону України  «Про запобігання корупції» депутатами районної ради.</w:t>
            </w:r>
          </w:p>
        </w:tc>
      </w:tr>
      <w:tr>
        <w:trPr>
          <w:trHeight w:val="64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нформацію прийняти до відома.</w:t>
            </w:r>
          </w:p>
        </w:tc>
      </w:tr>
    </w:tbl>
    <w:p>
      <w:pPr>
        <w:pStyle w:val="Style19"/>
        <w:ind w:left="72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                                                                                   С.В.Жук </w:t>
      </w:r>
    </w:p>
    <w:p>
      <w:pPr>
        <w:pStyle w:val="Style19"/>
        <w:ind w:left="72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9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17:00Z</dcterms:created>
  <dc:creator>Admin</dc:creator>
  <dc:description/>
  <cp:keywords/>
  <dc:language>en-US</dc:language>
  <cp:lastModifiedBy>2</cp:lastModifiedBy>
  <cp:lastPrinted>2017-03-23T15:25:00Z</cp:lastPrinted>
  <dcterms:modified xsi:type="dcterms:W3CDTF">2017-03-31T06:12:00Z</dcterms:modified>
  <cp:revision>9</cp:revision>
  <dc:subject/>
  <dc:title>ПРОТОКОЛ</dc:title>
</cp:coreProperties>
</file>