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'ятнадцята сесія 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берез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ля ліквідації наслідків пожежі, яка виникла у житлових будинках та господарчих будівлях громадян, що завдала їм матеріальних збитків, виділити фінансову (нецільову благодійну) допомогу в сумі 7 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, у тому числі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вінчуку С.О. м. Житомир- 1500 грн. ; Свірчевському А.В.               смт Черняхів – 1000 грн.; Дорошенку О.С. с.В.Горбаша – 1500 грн. ; Степаненко Р.Ю. с.Плехів – 1500 грн. ; Лігінчуку О.С. с.Новопіль – 1500 грн..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ілити одноразову фінансову (нецільову благодійну) допомогу громадянам, які потрапили у  складне матеріальне становище у сумі                 54 000 грн. у тому числі: Дідківській Л.Ф. смт Черняхів – 1000 грн.   ;  Баранюк О.М. смт Черняхів - 1000 грн. ; Ліщуку Б.А. смт Черняхів - 1000 грн. ; Прокопчук Ю.Ю. смт Черняхів - 1000 грн.  ; Оникійчуку І.К. смт Головине - 1000 грн.  ; Левченко І.Л. с.Новопіль - 1000 грн. ; Левченко М.П. с.Новопіль - 1000 грн. ; Лисюк Н.І. смт Черняхів - 1000 грн. ; Смоличу В.С. с.Жадьки - 1000 грн. ; Менш Н.М. смт Черняхів - 1000 грн. ; Боженку В.Л. с.Сліпчиці - 1000 грн. ; Боженко Р.В. с. Сліпчиці – 1000 грн.;  Лишняк С.В. смт Черняхів - 1000 грн. ; Безпалюк П.С. с.Стирти - 1000 грн. ; Шпакович В.С. с.Сліпчиці - 1000 грн. ; Гомонюк Р.П. с.Зороків - 1000 грн. ; Пліщуку В.М. с.Щербини - 1000 грн. ; Савченку М.А. с.Забріддя - 1000 грн. ; Кіклевич Г.С. смт Черняхів - 1000 грн. ; Слободін В.І. с.Федорівка - 1000 грн.  ; Свободі В.К. смт Черняхів -1000 грн. ; Зелінській А.О. смт Черняхів - 1000 грн. ; Мінялуку П.І. с.Високе - 1000 грн. ; Мельниченку С.Т. с.В.Горбаша - 1000 грн. ; Онищуку С.Д. с.Троковичі - 1000 грн. ; Трохименку М.М. с.Пекарщина - 1000 грн. ; Сич Н.П. с.Троковичі - 1000 грн. ;Клинчуку В.М. смт Черняхів - 1000 грн.;          Котенко Л.М. с.Перемога - 1000 грн.;Колеснику Ю.І. смт Черняхів –1000 грн.; Островському А.А. с.Новосілки - 1000 грн.; Попік Н.К. с.Новопіль - 1000 грн.; Фурман З.А. с.Зороків - 1000 грн. ; Пригодській В.І. смт Черняхів - 1000 грн.; Іщенку С.В. смт Черняхів - 1000 грн. ;  Наку В.М. с.Мокренщина - 1000 грн.; Шуляківській Л.О. смт Черняхів - 1000 грн.; Руденко О.О. с.Новопіль –     1000 грн.; Сидоренко В.І. смт Черняхів - 1000 грн.; Козловській К.В. смт Черняхів - 1000 грн.; Васіній Ю.П. с.Вільськ - 1000 грн.; Мазуру В.П. с.Сліпчиці - 1000 грн.; Солоненку Р.І. смт Головине - 1000 грн.;          Довгалюк Т.С. с.Видибор -1000 грн.; Поліщуку П.П. смт Черняхів - 1000 грн.; Савченко Г.В. с. Забріддя- 1000 грн.; Артемчук М.М. смт Черняхів - 1000 грн.; Сосюкіній Л.М. смт Черняхів - 1000 грн.; Петруку І.П.  смт Черняхів -        1000 грн.; Якимчуку М.А. с. Вишпіль - 1000 грн.; Прищепі М.В. смт Головине - 1000 грн. ; Котенку В.М. с. Новопіль – 3000 грн..  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26:00Z</dcterms:created>
  <dc:creator>Районна рада</dc:creator>
  <dc:description/>
  <cp:keywords/>
  <dc:language>en-US</dc:language>
  <cp:lastModifiedBy>Пользователь</cp:lastModifiedBy>
  <cp:lastPrinted>2017-03-29T10:29:00Z</cp:lastPrinted>
  <dcterms:modified xsi:type="dcterms:W3CDTF">2017-03-29T07:29:00Z</dcterms:modified>
  <cp:revision>16</cp:revision>
  <dc:subject/>
  <dc:title>ЧЕРНЯХІВСЬКА РАЙОННА РАДА</dc:title>
</cp:coreProperties>
</file>