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>
          <w:color w:val="FFFFFF"/>
        </w:rPr>
        <w:t xml:space="preserve">проект    </w:t>
      </w:r>
      <w:r>
        <w:rPr/>
        <w:t xml:space="preserve">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П’ятнадцята 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8.03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писання майна спільної  власност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е обліковується на баланс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освіти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5.03.2011 року,  розглянувши  клопотання Черняхівської районної державної адміністрації № 62/2 від 12.01.2017 р.,  враховуючи висновки про технічний стан  основних засобів,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 xml:space="preserve">В И Р І Ш И Л А:  </w:t>
      </w:r>
    </w:p>
    <w:p>
      <w:pPr>
        <w:pStyle w:val="TextBody"/>
        <w:ind w:firstLine="708"/>
        <w:rPr/>
      </w:pPr>
      <w:r>
        <w:rPr/>
        <w:t>1. Надати дозвіл  відділу освіти райдержадміністрації на списання  з балансу основних засобів, що обліковуються по  Черняхівській ЗОШ І-ІІІ ступенів, які морально застарілі, фізично зношені та непридатні для подальшої експлуатації, а їх ремонт є неможливим та економічно недоцільним, а саме:</w:t>
      </w:r>
    </w:p>
    <w:p>
      <w:pPr>
        <w:pStyle w:val="TextBody"/>
        <w:ind w:firstLine="708"/>
        <w:rPr/>
      </w:pPr>
      <w:r>
        <w:rPr/>
        <w:t>- коня гімнастичного, 2008 року придбання, первісною балансовою вартістю 2906,00 грн. (дві тисячі дев’ятсот шість гривень), залишковою балансовою вартістю  – 578,80 грн. (п’ятсот сімдесят вісім гривень 80 коп.),  інв. номер 10490059;</w:t>
      </w:r>
    </w:p>
    <w:p>
      <w:pPr>
        <w:pStyle w:val="TextBody"/>
        <w:ind w:firstLine="708"/>
        <w:rPr/>
      </w:pPr>
      <w:r>
        <w:rPr/>
        <w:t>- брусу гімнастичного,  2009 року придбання, первісною балансовою вартістю 12555,00 грн. (дванадцять тисяч п’ятсот п’ятдесят п’ять гривень), залишковою балансовою вартістю – 2514,00 грн. (дві тисячі п’ятсот чотирнадцять гривень 00 коп.),  інв. номер 10490061;</w:t>
      </w:r>
    </w:p>
    <w:p>
      <w:pPr>
        <w:pStyle w:val="TextBody"/>
        <w:ind w:firstLine="708"/>
        <w:rPr/>
      </w:pPr>
      <w:r>
        <w:rPr/>
        <w:t xml:space="preserve">2.  Доручити відділу освіти райдержадміністрації (Сташенко Г.Ф.) забезпечити  виконання  рішення відповідно до вимог чинного законодавства України та в місячний  термін  повідомити  виконавчий  апарат  районної  ради  про  списання  основних засобів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41:00Z</dcterms:created>
  <dc:creator>Admin</dc:creator>
  <dc:description/>
  <cp:keywords/>
  <dc:language>en-US</dc:language>
  <cp:lastModifiedBy>2</cp:lastModifiedBy>
  <cp:lastPrinted>2017-03-23T18:25:00Z</cp:lastPrinted>
  <dcterms:modified xsi:type="dcterms:W3CDTF">2017-03-23T16:25:00Z</dcterms:modified>
  <cp:revision>5</cp:revision>
  <dc:subject/>
  <dc:title>                                                                                                                                               </dc:title>
</cp:coreProperties>
</file>