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>
          <w:color w:val="FFFFFF"/>
        </w:rPr>
        <w:t xml:space="preserve">проект   </w:t>
      </w:r>
      <w:r>
        <w:rPr/>
        <w:t xml:space="preserve">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П’ятнадцята 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03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враховуючи клопотання РК РЕП № 123 від 26.12.2016 р. та висновки про технічний стан  основного засобу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Списати з балансу Черняхівської районної ради основний засіб, який непридатний для подальшої експлуатації, його ремонт є неможливим та економічно недоцільним, а саме:</w:t>
      </w:r>
    </w:p>
    <w:p>
      <w:pPr>
        <w:pStyle w:val="TextBody"/>
        <w:ind w:firstLine="708"/>
        <w:rPr/>
      </w:pPr>
      <w:r>
        <w:rPr/>
        <w:t xml:space="preserve">-  котел КСТ-100, 2006 року придбання , інв.номер 10427001,  первісною  балансовою вартістю  12443,00 (дванадцять тисяч чотириста сорок три гривні), залишковою вартістю 2325,50 грн. (дві тисячі триста двадцять п’ять  гривень 50 коп.) </w:t>
      </w:r>
    </w:p>
    <w:p>
      <w:pPr>
        <w:pStyle w:val="TextBody"/>
        <w:ind w:firstLine="708"/>
        <w:rPr/>
      </w:pPr>
      <w:r>
        <w:rPr/>
        <w:t xml:space="preserve">2.  Доручити головному бухгалтеру Черняхівської районної ради Довжаниці О.Г. забезпечити  виконання  рішення відповідно до вимог чинного законодавства України та в місячний  термін  повідомити  про  списання  основного засобу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8:00Z</dcterms:created>
  <dc:creator>Admin</dc:creator>
  <dc:description/>
  <cp:keywords/>
  <dc:language>en-US</dc:language>
  <cp:lastModifiedBy>2</cp:lastModifiedBy>
  <cp:lastPrinted>2017-03-23T18:26:00Z</cp:lastPrinted>
  <dcterms:modified xsi:type="dcterms:W3CDTF">2017-03-23T16:26:00Z</dcterms:modified>
  <cp:revision>7</cp:revision>
  <dc:subject/>
  <dc:title>                                                                                                                                               </dc:title>
</cp:coreProperties>
</file>