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lang w:val="uk-UA" w:eastAsia="en-US"/>
        </w:rPr>
      </w:pPr>
      <w:r>
        <w:rPr>
          <w:color w:val="FFFFFF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align>center</wp:align>
                </wp:positionH>
                <wp:positionV relativeFrom="line">
                  <wp:posOffset>179705</wp:posOffset>
                </wp:positionV>
                <wp:extent cx="457835" cy="685800"/>
                <wp:effectExtent l="635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685800"/>
                          <a:chOff x="0" y="0"/>
                          <a:chExt cx="45792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648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636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416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84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3060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92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416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8064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88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88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3032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968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968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140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05pt;margin-top:14.15pt;width:36.05pt;height:54.05pt" coordorigin="-361,283" coordsize="721,1081">
                <v:rect id="shape_0" stroked="f" o:allowincell="f" style="position:absolute;left:-361;top:283;width:719;height:1079;mso-wrap-style:none;v-text-anchor:middle;mso-position-horizontal:center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-297;top:1195;width:298;height:16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-361;top:1054;width:72;height:15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-361;top:283;width:17;height:77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-351;top:283;width:710;height: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341;top:293;width:17;height:76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285;top:1053;width:72;height:15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-5;top:1195;width:297;height:16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-268;top:340;width:532;height:94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-136;top:1071;width:137;height:212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-272;top:1071;width:139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-272;top:400;width:8;height:67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-271;top:407;width:164;height:44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-163;top:841;width:65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-103;top:677;width:80;height:27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-35;top:331;width:37;height:34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-4;top:338;width:36;height:34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20;top:678;width:81;height:27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97;top:841;width:64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104;top:400;width:165;height:445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262;top:410;width:7;height:67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125;top:1071;width:139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-3;top:1075;width:136;height:20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29;top:986;width:62;height:53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29;top:1037;width:68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73;top:981;width:23;height:5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25;top:982;width:52;height:6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28;top:1084;width:53;height:107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23;top:1079;width:58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23;top:1084;width:8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25;top:1079;width:62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152;top:500;width:72;height:379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221;top:500;width:8;height:38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191;top:874;width:3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147;top:805;width:51;height:7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147;top:488;width:81;height:32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119;top:919;width:108;height:116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128;top:1032;width:10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224;top:914;width:8;height:12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190;top:914;width:3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113;top:919;width:85;height:7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115;top:989;width:17;height:5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-92;top:991;width:61;height:53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-98;top:1040;width:6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-97;top:985;width:22;height:6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-79;top:985;width:53;height:6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-83;top:1087;width:54;height:107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-83;top:1082;width:59;height: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-33;top:1087;width:8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-88;top:1082;width:61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-226;top:503;width:74;height:379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-231;top:503;width:8;height:38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-226;top:878;width:3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-201;top:809;width:53;height:7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-231;top:490;width:83;height:322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-229;top:923;width:108;height:116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-233;top:1036;width:102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-233;top:919;width:7;height:12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-229;top:919;width:3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-200;top:923;width:86;height:7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-133;top:991;width:17;height:5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-62;top:817;width:122;height:181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-75;top:957;width:77;height:4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-66;top:786;width:68;height:17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-5;top:817;width:77;height:14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-5;top:953;width:66;height:5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 xml:space="preserve">від  20 березня  2017 року                 смт.Черняхів                                      №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погодження РК РЕП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 передачу в суборенду  нерухомого май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 «СІМ-ТРАНС СВ»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атті 55, 60 Закону України «Про місцеве самоврядування в Україні», ст. 774 Цивільного кодексу України, ст.22  Закону України  «Про оренду державного та комунального майна», Положення </w:t>
      </w:r>
      <w:r>
        <w:rPr>
          <w:sz w:val="28"/>
          <w:szCs w:val="28"/>
          <w:lang w:val="uk-UA"/>
        </w:rPr>
        <w:t xml:space="preserve">про оренду майна спільної власності територіальних громад сіл, селищ району, затвердженого </w:t>
      </w:r>
      <w:r>
        <w:rPr>
          <w:sz w:val="28"/>
          <w:lang w:val="uk-UA"/>
        </w:rPr>
        <w:t>рішенням районної ради від 25.03.2011 р., п.1.2, 6.4 Договору оренди адміністративної будівлі Черняхівської районної ради від 19.08.2016 р.,  розглянувши клопотання РК РЕП № 38 від 20.03.2017 р.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огодити Районному комунальному ремонтно-експлуатаційному підприємству передачу з 20.03.2017 р. Товариству з обмеженою відповідальністю «СІМ-ТРАНС СВ» (код ЄДРПОУ 40616310) в суборенду  приміщення за адресою: смт.Черняхів, майдан Рад, 1 (кімната № 25 на першому поверсі адмінбудівлі районної ради), загальною площею 13,62 кв.м. з місячною платою за суборенду 283,99 грн. (двісті вісімдесят три гривні 99 коп.), без ПДВ, з метою розміщення офісу терміном на 1 рік (до 19.03.2018 р.)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Районному комунальному ремонтно-експлуатаційному підприємству</w:t>
      </w:r>
      <w:r>
        <w:rPr>
          <w:sz w:val="28"/>
          <w:szCs w:val="28"/>
          <w:lang w:val="uk-UA"/>
        </w:rPr>
        <w:t xml:space="preserve"> (Данилко О.В.) укласти з  ТОВ «СІМ-ТРАНС СВ»  договір суборенди індивідуально визначеного нерухомого </w:t>
      </w:r>
      <w:r>
        <w:rPr>
          <w:sz w:val="28"/>
          <w:szCs w:val="28"/>
        </w:rPr>
        <w:t>майна,  в як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передбачити відповідні умови найму на його використання</w:t>
      </w:r>
      <w:r>
        <w:rPr>
          <w:sz w:val="28"/>
          <w:szCs w:val="28"/>
          <w:lang w:val="uk-UA"/>
        </w:rPr>
        <w:t>.</w:t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eastAsia="uk-UA"/>
        </w:rPr>
        <w:t>3.</w:t>
      </w:r>
      <w:r>
        <w:rPr>
          <w:sz w:val="28"/>
          <w:szCs w:val="28"/>
          <w:lang w:eastAsia="uk-UA"/>
        </w:rPr>
        <w:t xml:space="preserve"> </w:t>
      </w:r>
      <w:r>
        <w:rPr>
          <w:b w:val="false"/>
          <w:sz w:val="28"/>
          <w:szCs w:val="28"/>
        </w:rPr>
        <w:t>Дане розпорядження внести на розгляд і затвердження сесії районної ради.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4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</w:rPr>
        <w:t xml:space="preserve"> 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 xml:space="preserve">на завідуючу відділом спільної власності територіальних громад виконавчого апарату районної ради Л.М.Іваницьк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lang w:val="uk-UA"/>
        </w:rPr>
      </w:pPr>
      <w:r>
        <w:rPr>
          <w:sz w:val="28"/>
        </w:rPr>
        <w:t xml:space="preserve">Голова ради                                                                                 </w:t>
      </w:r>
      <w:r>
        <w:rPr>
          <w:sz w:val="28"/>
          <w:lang w:val="uk-UA"/>
        </w:rPr>
        <w:t xml:space="preserve">І.П.Бовсунівський 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3" w:hanging="13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41:00Z</dcterms:created>
  <dc:creator>Admin</dc:creator>
  <dc:description/>
  <cp:keywords/>
  <dc:language>en-US</dc:language>
  <cp:lastModifiedBy>2</cp:lastModifiedBy>
  <cp:lastPrinted>2017-03-22T14:39:00Z</cp:lastPrinted>
  <dcterms:modified xsi:type="dcterms:W3CDTF">2017-03-22T12:40:00Z</dcterms:modified>
  <cp:revision>7</cp:revision>
  <dc:subject/>
  <dc:title/>
</cp:coreProperties>
</file>