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009560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</w:t>
      </w:r>
      <w:r>
        <w:rPr>
          <w:szCs w:val="28"/>
          <w:lang w:val="ru-RU"/>
        </w:rPr>
        <w:t>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несення змін до </w:t>
      </w:r>
      <w:r>
        <w:rPr>
          <w:b/>
          <w:sz w:val="28"/>
          <w:szCs w:val="28"/>
        </w:rPr>
        <w:t>рішення 1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27 листопада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обрання складу та голів постійн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омісій районної ради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 w:val="28"/>
        </w:rPr>
        <w:t xml:space="preserve"> розглянувши  постанови </w:t>
      </w:r>
      <w:r>
        <w:rPr>
          <w:sz w:val="28"/>
          <w:szCs w:val="28"/>
        </w:rPr>
        <w:t xml:space="preserve">Черняхівської районної виборчої комісії Житомирської області  № 9 від 18.12.2016 року, № 10 від 18.12.2016 року та № 4 від 31.01.2017 року, № 5 від 31.01.2017 року , враховуючи згоду депутатів районної ради Трохименка П.О. та Кучер М.В.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left="360" w:hanging="0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ю заступника голови районної ради Троценка В.Р. прийняти до відом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зміни до рішення 1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                  27 листопада 2015 року «Про обрання складу та голів постійних комісій районної ради», а саме: ввести до складу постійної комісії районної ради з питань </w:t>
      </w:r>
      <w:r>
        <w:rPr>
          <w:bCs/>
          <w:sz w:val="28"/>
          <w:szCs w:val="28"/>
        </w:rPr>
        <w:t>освіти, культури, охорони здоров’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 соціального захисту населення депутатів районної ради Трохименка Петра Олександровича та Кучер Марію Василі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15-ої сесії районної ра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3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04-07T07:53:00Z</dcterms:modified>
  <cp:revision>5</cp:revision>
  <dc:subject/>
  <dc:title> </dc:title>
</cp:coreProperties>
</file>