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46692491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</w:t>
      </w:r>
      <w:r>
        <w:rPr/>
        <w:t>15 березня 2017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 щодо розгляду</w:t>
      </w:r>
      <w:r>
        <w:rPr>
          <w:b/>
          <w:sz w:val="28"/>
          <w:szCs w:val="28"/>
          <w:lang w:val="ru-RU"/>
        </w:rPr>
        <w:t xml:space="preserve"> питання</w:t>
      </w:r>
    </w:p>
    <w:p>
      <w:pPr>
        <w:pStyle w:val="Normal"/>
        <w:spacing w:before="0" w:after="0"/>
        <w:ind w:left="426" w:right="15" w:hanging="426"/>
        <w:contextualSpacing/>
        <w:jc w:val="center"/>
        <w:rPr/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ро звернення Народних депутатів України Сироїд О.І. та Березюка О.Р. стосовно  розпорядження Кабінету Міністрів України 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892-р  від                  31 серпня  2016 року та розпорядження Кабінету Міністрів України № 8-р від 11 січня 2017 ро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426" w:right="15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олодимира Романовича, виступи депутатів з даного питання, розглянувши звернення Народних депутатів України Сироїд О.І. та Березюка О.Р. стосовно  розпорядження Кабінету Міністрів України № 892-р  від 31 серпня  2016 року та розпорядження Кабінету Міністрів України № 8-р від 11 січня 2017 року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олодимира Романовича про звернення Народних депутатів України Сироїд О.І. та Березюка О.Р. стосовно  розпорядження Кабінету Міністрів України № 892-р  від 31 серпня  2016 року та розпорядження Кабінету Міністрів України № 8-р від 11 січня 2017 року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-ої сесії  районної ради з метою інформування депутатів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9:00Z</dcterms:created>
  <dc:creator>Admin</dc:creator>
  <dc:description/>
  <cp:keywords/>
  <dc:language>en-US</dc:language>
  <cp:lastModifiedBy>Admin</cp:lastModifiedBy>
  <cp:lastPrinted>2016-10-17T14:14:00Z</cp:lastPrinted>
  <dcterms:modified xsi:type="dcterms:W3CDTF">2017-03-14T05:30:00Z</dcterms:modified>
  <cp:revision>3</cp:revision>
  <dc:subject/>
  <dc:title> </dc:title>
</cp:coreProperties>
</file>