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7930671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>Горбул</w:t>
      </w:r>
      <w:r>
        <w:rPr>
          <w:b/>
          <w:sz w:val="28"/>
          <w:szCs w:val="28"/>
        </w:rPr>
        <w:t>івської 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851"/>
        <w:jc w:val="both"/>
        <w:rPr/>
      </w:pPr>
      <w:r>
        <w:rPr/>
        <w:tab/>
        <w:t xml:space="preserve">              </w:t>
      </w:r>
      <w:r>
        <w:rPr>
          <w:sz w:val="28"/>
          <w:szCs w:val="28"/>
        </w:rPr>
        <w:t>Заслухавши та обговоривши інформацію Горбулівського сільського голови Радченка П.П., виступи депутатів з даного питання, постійна комісія відмічає, що територія Горбулівської ради  складає – 3975,90 га, в т.ч. територія населеного пункту с. Горбулів – 515,20 га, с. Науменка – 113,60 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пайовано земель - 2362,78 га  в т. ч. ріля  - 1983,87 га, пасовища – 228,19 га та сіножаті  - 101,52 га , багаторічні насадження – 49,2 га. При розпаюванні  до  земель запасу передано  - 421,98 га землі,  з них чагарники – 259,80 га, болота – 132,24 га, а також ріллю – 5,0 га для перспективної розробки кар»єру по видобуванню природного каменю. Внутрішньогосподарські дороги – </w:t>
      </w:r>
      <w:bookmarkStart w:id="0" w:name="_GoBack"/>
      <w:bookmarkEnd w:id="0"/>
      <w:r>
        <w:rPr>
          <w:sz w:val="28"/>
          <w:szCs w:val="28"/>
        </w:rPr>
        <w:t>4,14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земель запасу на території сільської ради становить 719,1042 га,                                            земель резервного фонду – 16,00 га, землі агролісу – 197,4331 га.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емлі запасу та резервного фонду в більшості це малопродуктивні, заболоченні  та заліснені,   біля  33,6 га господарських двор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ож є земельна ділянка єдиним масивом площею 9,1067 га, яка використовується   для ведення товарного сільськогосподарського виробництва (громадяни отримали в натурі (на місцевості) свою земельну частку (пай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жах населеного пункту в приватну власність  в 1993 році передано 395,08 га землі. Розпайовані землі здані в оренду ТОВ «УкАгро РТ», які обробляють площу  біля 700 га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передано в оренду 291 невитребуваних паїв ТОВ «Єврохімпром» загальною площею 604,1756 га. Сільська рада отримує орендну плату </w:t>
      </w:r>
      <w:r>
        <w:rPr>
          <w:sz w:val="28"/>
          <w:szCs w:val="28"/>
          <w:shd w:fill="FF0000" w:val="clear"/>
        </w:rPr>
        <w:t>337699,27</w:t>
      </w:r>
      <w:r>
        <w:rPr>
          <w:sz w:val="28"/>
          <w:szCs w:val="28"/>
        </w:rPr>
        <w:t xml:space="preserve"> грн. в рік.</w:t>
        <w:tab/>
        <w:t>-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иторії ради заключено договора оренди земельних ділянок, земельних часток паїв, зокрема: ТОВ «Вінниця – Агроенерджі на площу 255,780 га,  ТОВ «Лендком» - площу 3,86 га, ТОВ «Агрофірма Володарська» – 217,058 га, ТОВ «Єврохімпром» - 683,854 га, СФГ «Аврамчук» - 28,14 га та ТОВ ГОР ІНВЕСТ АГРО» - 520,760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ради працюють підприємства з видобування природного каменю  та його перебки, зокрема: ТОВ «Комета», яка орендує земельну ділянку площею 2,56 га, ОП «Малинський спецкар»єр» - 5,90 га, ТОВ «Прогрес» - 6,2201 га, ДП «Українська каменеобробна компанія» - 6,5798 га, ТОВ «Стоун – 3» - 3,4775 г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АТ ЕК «Житомиробленерго» використовує землю під опорами  лінії електропередач на площі 0,3495 га сплачує </w:t>
      </w:r>
      <w:r>
        <w:rPr>
          <w:sz w:val="28"/>
          <w:szCs w:val="28"/>
          <w:shd w:fill="FF0000" w:val="clear"/>
        </w:rPr>
        <w:t>3157,06</w:t>
      </w:r>
      <w:r>
        <w:rPr>
          <w:sz w:val="28"/>
          <w:szCs w:val="28"/>
        </w:rPr>
        <w:t xml:space="preserve"> грн. в рі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 «Надія Полісся» за земельну ділянку під магазином, який здає в оренду, не сплачує орендну плату багато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оренду для здійснення комерційної діяльності ФОП Хмельовій Тетяні Богданівні земельну ділянку площею 0,0078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тійному користувані Райавтодору перебувають земельні ділянки загальною площею 20,70 га</w:t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Горбу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бу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Голова постійної комісії                                                         Р.М. Трояченко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7:00Z</dcterms:created>
  <dc:creator>Admin</dc:creator>
  <dc:description/>
  <cp:keywords/>
  <dc:language>en-US</dc:language>
  <cp:lastModifiedBy>Admin</cp:lastModifiedBy>
  <cp:lastPrinted>2017-03-09T11:42:00Z</cp:lastPrinted>
  <dcterms:modified xsi:type="dcterms:W3CDTF">2017-03-09T09:43:00Z</dcterms:modified>
  <cp:revision>17</cp:revision>
  <dc:subject/>
  <dc:title> </dc:title>
</cp:coreProperties>
</file>