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5397032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затвер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рогра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розвит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их відносин та охорони земел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Черняхівському районі на 2016-2018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районної державної адміністрації за № 1612/2 від 12.08.2016 року, заслухавши та обговоривши Комплексну програму розвитку земельних відносин та охорони земель у Черняхівському районі на 2016-2018 ро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мплексну програму розвитку земельних відносин та охорони земель у Черняхівському районі на 2016-2018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: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Управлінню агропромислового розвитку райдержадміністрації, відділу Держгеокадастру у Черняхівському районі,сільським та селищним радам спрямувати зусилля на виконання заходів, передбачених Комплексною програмою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фінансів райдержадміністрації та сільським, селищним радам   </w:t>
      </w:r>
      <w:r>
        <w:rPr>
          <w:sz w:val="28"/>
        </w:rPr>
        <w:t>передбачати в межах фінансових можливостей кошти для реалізації заходів  даної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дане пита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затвердження</w:t>
      </w:r>
      <w:r>
        <w:rPr>
          <w:sz w:val="28"/>
          <w:szCs w:val="28"/>
        </w:rPr>
        <w:t xml:space="preserve"> Комплексної програми розвитку земельних відносин та охорони земель у Черняхівському районі на 2016-2018 роки</w:t>
      </w:r>
      <w:r>
        <w:rPr>
          <w:sz w:val="28"/>
        </w:rPr>
        <w:t xml:space="preserve"> 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6:00Z</dcterms:created>
  <dc:creator>Admin</dc:creator>
  <dc:description/>
  <cp:keywords/>
  <dc:language>en-US</dc:language>
  <cp:lastModifiedBy>org</cp:lastModifiedBy>
  <cp:lastPrinted>2002-01-01T11:22:00Z</cp:lastPrinted>
  <dcterms:modified xsi:type="dcterms:W3CDTF">2002-01-01T09:36:00Z</dcterms:modified>
  <cp:revision>2</cp:revision>
  <dc:subject/>
  <dc:title> </dc:title>
</cp:coreProperties>
</file>