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0678927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/>
      </w:pPr>
      <w:r>
        <w:rPr>
          <w:b/>
          <w:sz w:val="28"/>
          <w:szCs w:val="28"/>
        </w:rPr>
        <w:t>Рекомендації щодо розгляду запиту депутата Дворської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 виступи депутатів з даного питання, розглянувши депутатський запит депутата  районної ради Дворської В.П. щодо</w:t>
      </w:r>
      <w:r>
        <w:rPr>
          <w:sz w:val="28"/>
        </w:rPr>
        <w:t xml:space="preserve"> очищення території від ядовитого борщівника</w:t>
      </w:r>
      <w:r>
        <w:rPr>
          <w:sz w:val="28"/>
          <w:szCs w:val="28"/>
        </w:rPr>
        <w:t xml:space="preserve"> у Черняхівському районі 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 голови районної ради Троценко В.Р. про запит депутата Дворської В.П.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ати депутатський запит депутата  районної ради                    Дворської В.П. ( додається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V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/>
      </w:pPr>
      <w:r>
        <w:rPr>
          <w:sz w:val="28"/>
          <w:szCs w:val="28"/>
        </w:rPr>
        <w:t>Виконавчому апарату районної ради направити даний депутатський запит на адресу  районної державної адміністрації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районній державній адміністрації розробити  Програму по боротьбі із борщівником у Черняхівському районі та внести на  розгляд та затвердження   чергової сесії районної ради 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</w:t>
      </w:r>
      <w:r>
        <w:rPr>
          <w:sz w:val="28"/>
          <w:szCs w:val="28"/>
        </w:rPr>
        <w:t>розгляду запиту депутата Дворської В.П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2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8:34:00Z</dcterms:modified>
  <cp:revision>3</cp:revision>
  <dc:subject/>
  <dc:title> </dc:title>
</cp:coreProperties>
</file>