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92812423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>
          <w:lang w:val="en-US"/>
        </w:rPr>
        <w:t xml:space="preserve">16 </w:t>
      </w:r>
      <w:r>
        <w:rPr/>
        <w:t xml:space="preserve">серпня </w:t>
      </w:r>
      <w:r>
        <w:rPr>
          <w:lang w:val="ru-RU"/>
        </w:rPr>
        <w:t xml:space="preserve">2016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у звернення Коростишівсько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області  «Про звернення депутатів щодо ситуації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rFonts w:cs="Times New Roman" w:ascii="Times New Roman" w:hAnsi="Times New Roman"/>
          <w:sz w:val="28"/>
          <w:szCs w:val="28"/>
        </w:rPr>
        <w:t xml:space="preserve"> 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 заступника голови районної ради   Троценка В.Р.  про  розгляд звернення Корости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-ої сесії районної ради VІ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е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тримати звернення депутатів Коростишівської  районної ради Житомирської області до Президента України, Прем’єр – міністра України, Генерального прокурора України, голови Житомирської обласної державної адміністрації, голови Житомирської обласної ради, голів районних  та міських рад Житомирської області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дане рішення до Президента України, Прем’єр – міністра України, Генерального прокурора України, голови Житомирської обласної державної адміністрації, голови Житомирської обласної ради та Коростишівської  районної ради Житомир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розгляд </w:t>
      </w:r>
      <w:r>
        <w:rPr>
          <w:sz w:val="28"/>
          <w:szCs w:val="28"/>
        </w:rPr>
        <w:t>звернення  Коростишівської районної ради Житомирської області  «Про звернення депутатів щодо ситуації, яка склалася в каменепереробній галузі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2:00Z</dcterms:created>
  <dc:creator>Admin</dc:creator>
  <dc:description/>
  <cp:keywords/>
  <dc:language>en-US</dc:language>
  <cp:lastModifiedBy>org</cp:lastModifiedBy>
  <cp:lastPrinted>2002-01-01T10:33:00Z</cp:lastPrinted>
  <dcterms:modified xsi:type="dcterms:W3CDTF">2002-01-01T08:33:00Z</dcterms:modified>
  <cp:revision>4</cp:revision>
  <dc:subject/>
  <dc:title> </dc:title>
</cp:coreProperties>
</file>