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62461111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</w:rPr>
        <w:t xml:space="preserve">17 травня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 по питанню оголошення в місцях масового розмноження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а вирощуван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отомства дикими тваринам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сезону тиші</w:t>
      </w:r>
      <w:r>
        <w:rPr>
          <w:b/>
          <w:sz w:val="28"/>
          <w:szCs w:val="28"/>
          <w:lang w:val="ru-RU"/>
        </w:rPr>
        <w:t>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головного лісничого ДП “Житомирське лісове господарство” Дубницького С.М. , виступи депутатів з даного питання, розглянувши клопотання ДП “Житомирське лісове господарство” за № 313 від 25.04.2016 року, 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головного лісничого ДП “Житомирське лісове господарство” Дубницького С.М. 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 засідання 8-ої сесії районної ради VІІ скликання дане пита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изначити та оголосити у період з 1 квітня до 15 червня щороку  в місцях масового розмноження  та вирощування потомства дикими тваринами “сезону тиші” з обмеженням господарської діяльності та добування об’єктів тваринного світу, а саме  на території Черняхівського району в межах державного лісового фонду України, постійним користувачем земельних ділянок, якого є ДП “Житомирське лісове господарство” (Богунське лісництво, квартали   № № 19-23, загальною площею 111,9 г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даних територіях заборонити проведення робіт та заходів, які є джерелом підвищеного шуму та неспокою (пальба, проведення вибухових робіт, феєрверків, санітарних рубок лісу, проведення ралі та інших змагань на транспортних засобах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 за виконанням рішення 8-ї сесії районної ради VІІ скликання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 xml:space="preserve">Про оголошення  в місцях масового розмноження та вирощування потомства дикими тваринам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сезону тиші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17:00Z</dcterms:created>
  <dc:creator>Admin</dc:creator>
  <dc:description/>
  <cp:keywords/>
  <dc:language>en-US</dc:language>
  <cp:lastModifiedBy>Admin</cp:lastModifiedBy>
  <cp:lastPrinted>2002-01-01T04:14:00Z</cp:lastPrinted>
  <dcterms:modified xsi:type="dcterms:W3CDTF">2017-03-09T13:08:00Z</dcterms:modified>
  <cp:revision>5</cp:revision>
  <dc:subject/>
  <dc:title> </dc:title>
</cp:coreProperties>
</file>