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4 квітня 2017 року                 смт.Черняхів                                № 30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cs="Verdana" w:ascii="Verdana" w:hAnsi="Verdana"/>
          <w:sz w:val="20"/>
          <w:szCs w:val="20"/>
          <w:lang w:val="uk-UA" w:eastAsia="uk-UA"/>
        </w:rPr>
        <w:t> </w:t>
      </w:r>
      <w:r>
        <w:rPr>
          <w:rFonts w:cs="Verdana" w:ascii="Verdana" w:hAnsi="Verdana"/>
          <w:sz w:val="20"/>
          <w:szCs w:val="20"/>
          <w:lang w:val="uk-UA" w:eastAsia="uk-UA"/>
        </w:rPr>
        <w:br/>
      </w:r>
      <w:r>
        <w:rPr>
          <w:sz w:val="28"/>
          <w:szCs w:val="28"/>
          <w:lang w:val="uk-UA" w:eastAsia="uk-UA"/>
        </w:rPr>
        <w:t xml:space="preserve">Про створення робочої комісії з перевірки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ефективності використання  та збереже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б’єктів спільної власності територіальних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ромад Черняхівського району </w:t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Відповідно до п.18 ч.6, ч.7 ст.55 Закону України «Про місцеве самоврядування в Україні», на виконання доручень депутатів районної ради, висловлених під час пленарного засідання  15 сесії районної ради УІІ скликання  28.03.2017 р., з метою достовірного визначення стану об’єктів спільної власності територіальних громад Черняхівського району (нерухомого майна)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 Створити робочу комісію з перевірки ефективності використання та збереження об’єктів спільної власності територіальних громад Черняхівського району (нерухомого майна)  (далі – комісія)  згідно з додатком, окрім того, до складу комісії також включити керівників органів управління та суб’єктів господарювання, за якими закріплене майно територіальних громад  району на праві господарського відання або оперативного управлінн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Доручити комісії  протягом  ІІ,ІІІ кварталу 2017 р. забезпечити проведення  перевірки наявності, стану майна, ефективності використання та збереження об’єктів спільної власності територіальних громад,  які знаходяться у користуванні суб’єктів господарювання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Надати право комісії у процесі своєї діяльності звертатися за консультаціями до фахівців певних галузей, експертів, інших компетентних орг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4.  Рекомендуват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працювати відповідно до плану, який розробити та затвердити на організаційному засіданні коміс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ати за результатами роботи акт з висновками, відповідними пропозиціями та рекомендаціями, який подавати на розгляд сесії районної ради.</w:t>
      </w:r>
    </w:p>
    <w:p>
      <w:pPr>
        <w:pStyle w:val="Normal"/>
        <w:ind w:left="142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2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2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2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2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5. Зобов’язати комісію: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1 провести перевірку  наявності  та стану майна  загальноосвітніх закладів, які перебувають в процесі ліквідації (Великогорбашівська  та Клітищанська ЗОШ І-ІІ ст.) в ІІІ декаді поточного місця (до 28.04.2017 р.)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 проінформувати на черговій сесії районної ради  депутатів про результати перевірки майна даних закладів  та внести пропозиції щодо подальшого його використа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6. Довести дане розпорядження до  відома депутатів районної ради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7. Контроль за виконанням дан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ind w:left="6237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Додаток 1 </w:t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голови районної ради </w:t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№  </w:t>
      </w:r>
      <w:r>
        <w:rPr>
          <w:lang w:val="uk-UA" w:eastAsia="uk-UA"/>
        </w:rPr>
        <w:t>30 від 14.04.2017 р.</w:t>
      </w:r>
    </w:p>
    <w:p>
      <w:pPr>
        <w:pStyle w:val="Normal"/>
        <w:ind w:left="623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Склад робочої коміс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з перевірки ефективності використання та збереження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об’єктів спільної власності територіальних громад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Черняхівського району 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sz w:val="28"/>
          <w:szCs w:val="28"/>
          <w:lang w:val="uk-UA" w:eastAsia="uk-UA"/>
        </w:rPr>
        <w:t>(нерухомого майна)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237"/>
      </w:tblGrid>
      <w:tr>
        <w:trPr>
          <w:trHeight w:val="1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Жук </w:t>
            </w:r>
          </w:p>
          <w:p>
            <w:pPr>
              <w:pStyle w:val="Normal"/>
              <w:ind w:firstLine="301"/>
              <w:rPr/>
            </w:pPr>
            <w:r>
              <w:rPr>
                <w:lang w:val="uk-UA" w:eastAsia="uk-UA"/>
              </w:rPr>
              <w:t xml:space="preserve">Сергій Віталійович                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голова постійної комісії районної ради з питань бюджету, комунальної власності та соціально-економічного розвитку району, голова комісії</w:t>
            </w:r>
          </w:p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Шлапак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Галина Миколаїв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заступник голови постійної комісії районної ради з питань бюджету, комунальної власності та соціально-економічного розвитку району, заступник голови комісії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Іваницька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Людмила Миколаїв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завідуюча відділом  спільної власності територіальних громад виконавчого апарату районної ради, секретар комісії</w:t>
            </w:r>
          </w:p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Троценко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олодимир Романович   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- заступник голови районної ради 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ташенко </w:t>
            </w:r>
          </w:p>
          <w:p>
            <w:pPr>
              <w:pStyle w:val="Normal"/>
              <w:ind w:firstLine="301"/>
              <w:rPr/>
            </w:pPr>
            <w:r>
              <w:rPr>
                <w:lang w:val="uk-UA" w:eastAsia="uk-UA"/>
              </w:rPr>
              <w:t>Олександр Федорович 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/>
            </w:pPr>
            <w:r>
              <w:rPr>
                <w:lang w:val="uk-UA" w:eastAsia="uk-UA"/>
              </w:rPr>
              <w:t xml:space="preserve">- голова постійної комісії 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Жилінський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икола Іван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депутат районної ради, керуючий справами виконавчого апарату районної ради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ельниченко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натолій Михайл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- депутат районної ради, член постійної комісії з питань регламенту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депутатської етики, правопорядку та прав людини</w:t>
              </w:r>
            </w:hyperlink>
          </w:p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>Морозюк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ртем Василь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- депутат районної ради, член постійної комісії з питань  </w:t>
            </w: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з питань агропромислового розвитку, земельних відносин та екології</w:t>
              </w:r>
            </w:hyperlink>
            <w:r>
              <w:rPr>
                <w:lang w:val="uk-UA"/>
              </w:rPr>
              <w:t xml:space="preserve">, </w:t>
            </w:r>
            <w:r>
              <w:rPr>
                <w:lang w:val="uk-UA" w:eastAsia="uk-UA"/>
              </w:rPr>
              <w:t>завідувач сектору містобудування та архітектури райдержадміністрації (за згодою)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ожко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алерій Миколай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депутат районної ради, член постійної комісії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ind w:right="224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ойтович </w:t>
            </w:r>
          </w:p>
          <w:p>
            <w:pPr>
              <w:pStyle w:val="Normal"/>
              <w:ind w:firstLine="301"/>
              <w:rPr/>
            </w:pPr>
            <w:r>
              <w:rPr>
                <w:lang w:val="uk-UA" w:eastAsia="uk-UA"/>
              </w:rPr>
              <w:t xml:space="preserve">Ірина Петрівна    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both"/>
              <w:rPr/>
            </w:pPr>
            <w:r>
              <w:rPr>
                <w:lang w:val="uk-UA" w:eastAsia="uk-UA"/>
              </w:rPr>
              <w:t xml:space="preserve">- головний спеціаліст виконавчого апарату  районної ради </w:t>
            </w:r>
          </w:p>
          <w:p>
            <w:pPr>
              <w:pStyle w:val="Normal"/>
              <w:ind w:firstLine="301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ради                                     В.Р.Троц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ernyahivrada.gov.ua/7397-postijna-komisiya-rajonnoji-rady-z-pytan-rehlamentu-deputatskoji-etyky-pravoporyadku-ta-prav-lyudyny/" TargetMode="External"/><Relationship Id="rId4" Type="http://schemas.openxmlformats.org/officeDocument/2006/relationships/hyperlink" Target="http://chernyahivrada.gov.ua/7386-sklad-postijnoji-komisiji-rajonnoji-rady-z-pytan-ahropromyslovoho-rozvytku-zemelnyh-vidnosyn-ta-ekolohij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6:00Z</dcterms:created>
  <dc:creator>Admin</dc:creator>
  <dc:description/>
  <cp:keywords/>
  <dc:language>en-US</dc:language>
  <cp:lastModifiedBy>2</cp:lastModifiedBy>
  <cp:lastPrinted>2017-04-14T12:48:00Z</cp:lastPrinted>
  <dcterms:modified xsi:type="dcterms:W3CDTF">2017-04-14T09:51:00Z</dcterms:modified>
  <cp:revision>7</cp:revision>
  <dc:subject/>
  <dc:title/>
</cp:coreProperties>
</file>