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714967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3 трав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керуючого справами виконавчого апарату районної ради Жилінського М.І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директора ДП “Україна” Ромашка С. П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10-21-9227 від 11.05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керуючого справами виконавчого апарату районної ради Жилінського М.І.,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та директора ДП “Україна” Ромашка С. П.,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16-ої сесії районної ради VІІ скликання дане пит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Фонду державного майна України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color w:val="FF6600"/>
          <w:sz w:val="28"/>
        </w:rPr>
        <w:t xml:space="preserve"> </w:t>
      </w:r>
      <w:r>
        <w:rPr>
          <w:color w:val="FF6600"/>
          <w:szCs w:val="28"/>
        </w:rPr>
        <w:t xml:space="preserve">”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5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5-22T07:15:00Z</dcterms:modified>
  <cp:revision>2</cp:revision>
  <dc:subject/>
  <dc:title> </dc:title>
</cp:coreProperties>
</file>