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6389665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3 травня 2017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13- ої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від   23.12.2016 року «Про 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яхівської районної ради  Житомирської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керуючого справами виконавчого апарату районної ради Жилінського М.І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директора ДП “Україна” Ромашка С. П., виступи депутатів з даного питання,</w:t>
      </w:r>
      <w:r>
        <w:rPr>
          <w:bCs/>
          <w:sz w:val="28"/>
          <w:szCs w:val="28"/>
        </w:rPr>
        <w:t xml:space="preserve"> розглянувши відповідь </w:t>
      </w:r>
      <w:r>
        <w:rPr>
          <w:sz w:val="28"/>
          <w:szCs w:val="28"/>
        </w:rPr>
        <w:t>Фонду державного майна України за № 10-21-9227 від 11.05.2017 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керуючого справами виконавчого апарату районної ради Жилінського М.І.,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та директора ДП “Україна” Ромашка С. П.,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16-ої сесії районної ради VІІ скликання дане питанн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 вищезазначеного 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діслати дане рішення  на адресу Фонду державного майна України та ДП “Україна” з метою отримання відповіді для  інформування депутатів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</w:t>
      </w:r>
      <w:r>
        <w:rPr>
          <w:color w:val="FF6600"/>
          <w:sz w:val="28"/>
        </w:rPr>
        <w:t xml:space="preserve"> </w:t>
      </w:r>
      <w:r>
        <w:rPr>
          <w:color w:val="FF6600"/>
          <w:szCs w:val="28"/>
        </w:rPr>
        <w:t xml:space="preserve">”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15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5-22T07:15:00Z</dcterms:modified>
  <cp:revision>2</cp:revision>
  <dc:subject/>
  <dc:title> </dc:title>
</cp:coreProperties>
</file>