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53444089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23 травня 2017 рок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 розгляду питання про хід виконання рішення 13- ої сесії район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кликання від   23.12.2016 року «Про звер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ів Черняхівської районної ради  Житомирської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ласті до Фонду державного майна України щодо  прискорення   реформування ДП “Україна” в КСП “Украї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ідповідно до ст. 47 Закону України «Про місцеве самоврядування в Україні», заслухавши та обговоривши інформацію керуючого справами виконавчого апарату районної ради Жилінського М.І.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, директора ДП “Україна” Ромашка С. П., виступи депутатів з даного питання,</w:t>
      </w:r>
      <w:r>
        <w:rPr>
          <w:bCs/>
          <w:sz w:val="28"/>
          <w:szCs w:val="28"/>
        </w:rPr>
        <w:t xml:space="preserve"> розглянувши відповідь </w:t>
      </w:r>
      <w:r>
        <w:rPr>
          <w:sz w:val="28"/>
          <w:szCs w:val="28"/>
        </w:rPr>
        <w:t>Фонду державного майна України за № 10-21-9227 від 11.05.2017 рок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керуючого справами виконавчого апарату районної ради Жилінського М.І.,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 та директора ДП “Україна” Ромашка С. П.,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засідання 16-ої сесії районної ради VІІ скликання дане питанн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термін розгляду  вищезазначеного  зверн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апарату районної ради надіслати дане рішення  на адресу Фонду державного майна України та ДП “Україна” з метою отримання відповіді для  інформування депутатів районн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за виконанням рішення 1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“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</w:t>
      </w:r>
      <w:r>
        <w:rPr>
          <w:color w:val="FF6600"/>
          <w:sz w:val="28"/>
        </w:rPr>
        <w:t xml:space="preserve"> </w:t>
      </w:r>
      <w:r>
        <w:rPr>
          <w:color w:val="FF6600"/>
          <w:szCs w:val="28"/>
        </w:rPr>
        <w:t xml:space="preserve">”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15:00Z</dcterms:created>
  <dc:creator>Admin</dc:creator>
  <dc:description/>
  <cp:keywords/>
  <dc:language>en-US</dc:language>
  <cp:lastModifiedBy>Admin</cp:lastModifiedBy>
  <cp:lastPrinted>2002-01-01T11:13:00Z</cp:lastPrinted>
  <dcterms:modified xsi:type="dcterms:W3CDTF">2017-05-22T07:15:00Z</dcterms:modified>
  <cp:revision>2</cp:revision>
  <dc:subject/>
  <dc:title> </dc:title>
</cp:coreProperties>
</file>