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8270519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23 травня </w:t>
      </w:r>
      <w:r>
        <w:rPr>
          <w:lang w:val="ru-RU"/>
        </w:rPr>
        <w:t xml:space="preserve">2017 року </w:t>
      </w:r>
    </w:p>
    <w:p>
      <w:pPr>
        <w:pStyle w:val="ListParagraph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</w:t>
      </w:r>
    </w:p>
    <w:p>
      <w:pPr>
        <w:pStyle w:val="ListParagraph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рограму  компенсації втрат від здач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бій худоби, хворої на лейкоз, в населени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району на 2017- 2019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1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но до статті 47 Закону України «Про місцеве самоврядування в Україні”, заслухавши інформацію в.о.начальника Черняхівської районної державної лікарні ветеринарної медицини  Коростильової Валентини Петрівни щодо Програми  компенсації втрат від здачі на забій худоби, хворої на лейкоз, в населених пунктах Черняхівського району на 2017-2019 роки, виступи депутатів з даного питання,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284"/>
        <w:rPr/>
      </w:pPr>
      <w:r>
        <w:rPr/>
        <w:t xml:space="preserve">  </w:t>
      </w:r>
      <w:r>
        <w:rPr/>
        <w:t>1.</w:t>
      </w:r>
      <w:r>
        <w:rPr>
          <w:sz w:val="28"/>
          <w:szCs w:val="28"/>
        </w:rPr>
        <w:t xml:space="preserve"> Затвердити Програму  компенсації втрат від здачі на забій худоби, хворої на лейкоз, в населених пунктах Черняхівського району на 2017- 2019 рок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увати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Черняхівській районній державній лікарні ветеринарної медицини забезпечити в повному обсязі дослідження ВРХ на лейкоз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Головам сільських, селищних рад,  об’єднаних  територіальних громад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тановити суворий контроль за громадянами, що утримують РІД позитивних на лейкоз тварин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бачити кошти для проведення компенсації власникам за здану на забій РІД позитивну на лейкоз худобу, в разі закупівлі здорової тварини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озпорядниками  коштів визначити  управління агропромислового розвитку,  управління фінансів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 xml:space="preserve">Про Програму  компенсації втрат від здачі на забій худоби, хворої на лейкоз, в населених пунктах Черняхівського району на 2017- 2019 роки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1:00Z</dcterms:created>
  <dc:creator>Admin</dc:creator>
  <dc:description/>
  <cp:keywords/>
  <dc:language>en-US</dc:language>
  <cp:lastModifiedBy>Admin</cp:lastModifiedBy>
  <cp:lastPrinted>2017-05-22T09:54:00Z</cp:lastPrinted>
  <dcterms:modified xsi:type="dcterms:W3CDTF">2017-05-22T06:58:00Z</dcterms:modified>
  <cp:revision>4</cp:revision>
  <dc:subject/>
  <dc:title> </dc:title>
</cp:coreProperties>
</file>