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5624014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3 травня </w:t>
      </w:r>
      <w:r>
        <w:rPr>
          <w:lang w:val="ru-RU"/>
        </w:rPr>
        <w:t xml:space="preserve">2017 року </w:t>
      </w:r>
    </w:p>
    <w:p>
      <w:pPr>
        <w:pStyle w:val="ListParagraph"/>
        <w:ind w:left="284" w:right="15" w:hanging="284"/>
        <w:jc w:val="center"/>
        <w:rPr/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 Програму  оздоровлення території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району Житомирської області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сказу на 2017-2019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до статті 47 Закону України «Про місцеве самоврядування в Україні», заслухавши інформацію в.о.начальника Черняхівської районної державної лікарні ветеринарної медицини  Коростильової Валентини Петрівни щодо Програму  оздоровлення території Черняхівського району Житомирської області від сказу на 2017-2019 роки, виступи депутатів з даного питання та у зв’язку з тим, що на даний час ситуація щодо сказу тварин залишається контрольованою, але потребує додаткових заходів в боротьбі з даною хворобою та з метою застосування більш рішучих мір по боротьбі зі сказом в районі,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 xml:space="preserve"> Затвердити  Програму  оздоровлення території  Черняхівського району Житомирської області від сказу на 2017-2019 роки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Рекомендувати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1 Черняхівській районній державній лікарні ветеринарної медицин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 повному обсязі щеплення собак  та котів  проти сказу в усіх населених пунктах району не залежно від форми власності в зонах стійкого неблагополуччя всіх сприйнятливих тварин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2 Головам сільських, селищних рад,  об’єднаних  територіальних громад: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становити суворий контроль за дотриманням громадянами, підприємствами, установами та організаціями правил утримання собак, котів на підлеглій їм території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силити роботу із безпритульними тваринами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творити бригади по відлову собак та котів, оснастити засобами відлову</w:t>
      </w:r>
      <w:r>
        <w:rPr/>
        <w:t>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рганізувати притулки для бездомних собак та котів , та за участі спеціалістів державної ветеринарної служби проводити стерилізацію та  вакцинацію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вести упорядкування скотомогильників на яких проводиться захоронення трупів тварин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Районній організації УТМР проводити облік чисельності лисиць та проводити планові заходи , щодо підтримання оптимальних розмірів їх популяції,проводити боротьбу з безпритульними собаками та котами на мисливських угіддях.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>
          <w:sz w:val="28"/>
          <w:szCs w:val="28"/>
        </w:rPr>
        <w:t>2.4  Черняхівському територіальному медичному об’єднанню  забезпечити своєчасну та кваліфіковану антирабічну допомогу потерпілим від укусів тваринами в оперативному порядку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-  для закупівлі антирабічної вакцини та паливно-мастильних матеріалів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- для заохочення мисливців по відстрілу червоної лисиці для підтримки оптимальних розмірів її популяції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Розпорядниками  коштів визначити  управління агропромислового розвитку,  управління фінансів районної державної адміністрації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на засіда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онтроль за виконанням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Програму  оздоровлення території Черняхівського району Житомирської області від сказу на 2017-2019 роки ”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0:00Z</dcterms:created>
  <dc:creator>Admin</dc:creator>
  <dc:description/>
  <cp:keywords/>
  <dc:language>en-US</dc:language>
  <cp:lastModifiedBy>Admin</cp:lastModifiedBy>
  <cp:lastPrinted>2017-05-22T09:33:00Z</cp:lastPrinted>
  <dcterms:modified xsi:type="dcterms:W3CDTF">2017-05-22T06:50:00Z</dcterms:modified>
  <cp:revision>2</cp:revision>
  <dc:subject/>
  <dc:title> </dc:title>
</cp:coreProperties>
</file>