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9341960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23 травня 2017 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інформацію </w:t>
      </w:r>
      <w:r>
        <w:rPr>
          <w:bCs/>
          <w:sz w:val="28"/>
          <w:szCs w:val="28"/>
        </w:rPr>
        <w:t xml:space="preserve">начальника Черняхівської експлуатаційної дільниці Житомирського міжрайонного управління водного господарства Горлової Лариси Петрівни, </w:t>
      </w:r>
      <w:r>
        <w:rPr>
          <w:sz w:val="28"/>
          <w:szCs w:val="28"/>
        </w:rPr>
        <w:t>Троковицького сільського голови Рубан Н.І.</w:t>
      </w:r>
      <w:r>
        <w:rPr>
          <w:bCs/>
          <w:sz w:val="28"/>
          <w:szCs w:val="28"/>
        </w:rPr>
        <w:t xml:space="preserve">, розглянувши відповідь Житомирського обласного управління водних ресурсів Державного агентства водних ресурсів України за № 03-797/1  від 10.05.2017 року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щодо розгляду запиту депутата Мельниченка М.А. керуючого справами виконавчого апарату районної ради Жилінського М.І., </w:t>
      </w:r>
      <w:r>
        <w:rPr>
          <w:bCs/>
          <w:sz w:val="28"/>
          <w:szCs w:val="28"/>
        </w:rPr>
        <w:t xml:space="preserve">начальника Черняхівської експлуатаційної дільниці Житомирського міжрайонного управління водного господарства Горлової Лариси Петрівни, </w:t>
      </w:r>
      <w:r>
        <w:rPr>
          <w:sz w:val="28"/>
          <w:szCs w:val="28"/>
        </w:rPr>
        <w:t>Троковицького сільського голови Рубан Н.І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6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виконання  даного депутатського запи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конавчому апарату районної рад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правити дане рішення до: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Служби автомобільних доріг у  Житомирській області для отримання відповіді щодо ремонту гідротехнічної споруди в                      с.Троковичі, яка розташована під автомобільною дорогою        с.Троковичі – с.Некраші;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 Житомирського обласного управління  водних ресурсів для отримання відповіді щодо  закінчення розчищення меліоративних каналів в селах Троковичі та Некраш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03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06-16T06:39:00Z</dcterms:modified>
  <cp:revision>3</cp:revision>
  <dc:subject/>
  <dc:title> </dc:title>
</cp:coreProperties>
</file>