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38057562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23 травня  2017 року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 щодо розгляду питання про хід виконання 10-ої сесії районної ради VІІ скликання від 19.08.2016 року «Про розгляд звернення Коростишівської районної ради Житомирської області  «Про звернення депутатів щодо ситуації, яка склалася в каменепереробній галузі»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керуючого справами виконавчого апарату районної ради Жилінського М.І., виступи депутатів з даного питання,  розглянувши відповідь Державної служби інтелектуальної власності України від 11.04.2017 року за № 1-7/3037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ю керуючого справами виконавчого апарату районної ради Жилінського М.І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10-ої сесії районної ради VІІ скликання від 19.08.2016 року «Про розгляд звернення Коростишівської районної ради Житомирської області  «Про звернення депутатів щодо ситуації, яка склалася в каменепереробній галузі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и до відома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16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яти з контролю дане рішення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19:00Z</dcterms:created>
  <dc:creator>Admin</dc:creator>
  <dc:description/>
  <cp:keywords/>
  <dc:language>en-US</dc:language>
  <cp:lastModifiedBy>Admin</cp:lastModifiedBy>
  <cp:lastPrinted>2017-05-19T15:17:00Z</cp:lastPrinted>
  <dcterms:modified xsi:type="dcterms:W3CDTF">2017-05-19T12:19:00Z</dcterms:modified>
  <cp:revision>2</cp:revision>
  <dc:subject/>
  <dc:title> </dc:title>
</cp:coreProperties>
</file>