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4356764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3 травня 2017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керуючого справами виконавчого апарату районної ради Жилінського М.І. 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6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Кабінету Міністрів України з метою інформування депутатів районної ради щодо включення автомобільної дороги р-28 «Житомир - Виступовичі” до переліку об’єктів капітального ремонту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16-ої сесії районної ради VІІ скликання від 30.30.2017 року 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26:00Z</dcterms:created>
  <dc:creator>Admin</dc:creator>
  <dc:description/>
  <cp:keywords/>
  <dc:language>en-US</dc:language>
  <cp:lastModifiedBy>Admin</cp:lastModifiedBy>
  <cp:lastPrinted>2017-03-20T15:04:00Z</cp:lastPrinted>
  <dcterms:modified xsi:type="dcterms:W3CDTF">2017-05-19T12:26:00Z</dcterms:modified>
  <cp:revision>2</cp:revision>
  <dc:subject/>
  <dc:title> </dc:title>
</cp:coreProperties>
</file>