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9134754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трав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уючого справами виконавчого апарату районної ради Жилінського М.І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ключення автомобільної дороги р-28 «Житомир - Виступовичі” до переліку об’єктів капітального ремонт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6-ої сесії районної ради VІІ скликання від 30.30.2017 року 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26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5-19T12:26:00Z</dcterms:modified>
  <cp:revision>2</cp:revision>
  <dc:subject/>
  <dc:title> </dc:title>
</cp:coreProperties>
</file>