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863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ня 6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УІІ скликання від 26.02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Про комплексну Програму оздоров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відпочинку дітей  на 2016-2020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вача сектора у справах сім’ї, молоді та спорту райдержадміністрації Федосєєвої-Левандовської О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ю про виконання комплексної Програми  оздоровлення та відпочинку дітей на 2016-2020 рр. прийняти до відом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 метою забезпечення своєчасного та належного оздоровлення дітей в літній період 2017 рок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1 сектору у справах сім’ї, молоді та спорту райдержадміністрації (Федосєєва-Левандовська О.М.) спільно з відділом освіти райдержадміністрації (Сташенко Г.Ф.) та керівникам загальноосвітніх, позашкільних навчальних закладів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підсумки оздоровчої кампанії 2016 року та вжити дієвих заходів щодо недопущення недоліків під час організації літнього оздоровлення у 2017 році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виконання прогнозованих показників оздоровлення дітей та учнівської молоді;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максимальне охоплення оздоровчо-відпочинковими послугами дітей пільгових категорій, перш за все дітей-сиріт та дітей, позбавлених батьківського піклування (узгоджувати цю роботу з районною службою у справах дітей);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ти заходів по залученню підприємств, установ та організацій, благодійних та релігійних організацій до надання фінансової та матеріальної допомоги в організації літнього оздоровлення та відпочинку дітей, учнівської  молоді,  а також коштів місцевих бюджетів сільських, селищ рад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Центру первинної медико-санітарної допомоги (Виговська А.М.) організувати медико-санітарне забезпечення літнього оздоровлення дітей та підлі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3.  Сектору культури  райдержадміністрації (Гринь П.С.) сприяти проведенню в пришкільних таборах  культурно-масових захо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 </w:t>
      </w:r>
      <w:r>
        <w:rPr>
          <w:color w:val="000000"/>
          <w:sz w:val="28"/>
          <w:szCs w:val="28"/>
          <w:lang w:val="uk-UA"/>
        </w:rPr>
        <w:t xml:space="preserve"> Управлінню фінансів райдержадміністрації (Кондрацька О.В.) забезпечити у повному обсязі своєчасне фінансування оздоровчої кампан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24:00Z</dcterms:created>
  <dc:creator>Владимир</dc:creator>
  <dc:description/>
  <cp:keywords/>
  <dc:language>en-US</dc:language>
  <cp:lastModifiedBy>2</cp:lastModifiedBy>
  <cp:lastPrinted>2017-05-03T17:01:00Z</cp:lastPrinted>
  <dcterms:modified xsi:type="dcterms:W3CDTF">2017-05-03T14:01:00Z</dcterms:modified>
  <cp:revision>4</cp:revision>
  <dc:subject/>
  <dc:title> </dc:title>
</cp:coreProperties>
</file>