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863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8.03.2017 р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19-ої сесії районної 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 скликання від 27.09.2013 ро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«Про комплексну програму «Молодь і родин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щини» на 2013-2016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вача сектора у справах сім’ї, молоді та спорту райдержадміністрації Федосєєвої-Левандовської О.М., 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роінформувати на пленарному засіданні чергової сесії районної ради про хід виконання комплексної програми «Молодь і родина  Черняхівщини» на 2013-2016 роки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дану програму  </w:t>
      </w:r>
      <w:r>
        <w:rPr>
          <w:i/>
          <w:sz w:val="28"/>
          <w:szCs w:val="28"/>
          <w:lang w:val="uk-UA"/>
        </w:rPr>
        <w:t>(проект рішення 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23:00Z</dcterms:created>
  <dc:creator>Владимир</dc:creator>
  <dc:description/>
  <cp:keywords/>
  <dc:language>en-US</dc:language>
  <cp:lastModifiedBy>2</cp:lastModifiedBy>
  <cp:lastPrinted>2017-05-03T16:53:00Z</cp:lastPrinted>
  <dcterms:modified xsi:type="dcterms:W3CDTF">2017-05-03T13:53:00Z</dcterms:modified>
  <cp:revision>7</cp:revision>
  <dc:subject/>
  <dc:title> </dc:title>
</cp:coreProperties>
</file>