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863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8.03.2017 р.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та зняття з контро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18 -ої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 склик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4.06.2013 року «Про районну цільов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у Програму протидії захворюванн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уберкульоз до 2016 рок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т.в.о. головного лікаря Черняхівського ТМО Гнота Ю.В.,  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інформувати на пленарному засіданні чергової сесії районної ради про хід виконання районної цільової соціальної Програми протидії захворюванню на туберкульоз до 2016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яти з контролю дану програму  </w:t>
      </w:r>
      <w:r>
        <w:rPr>
          <w:i/>
          <w:sz w:val="28"/>
          <w:szCs w:val="28"/>
          <w:lang w:val="uk-UA"/>
        </w:rPr>
        <w:t>(проект рішення 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48:00Z</dcterms:created>
  <dc:creator>Владимир</dc:creator>
  <dc:description/>
  <cp:keywords/>
  <dc:language>en-US</dc:language>
  <cp:lastModifiedBy>2</cp:lastModifiedBy>
  <cp:lastPrinted>2017-05-03T16:55:00Z</cp:lastPrinted>
  <dcterms:modified xsi:type="dcterms:W3CDTF">2017-05-03T13:56:00Z</dcterms:modified>
  <cp:revision>4</cp:revision>
  <dc:subject/>
  <dc:title> </dc:title>
</cp:coreProperties>
</file>