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3053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24.05.2017 р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хід виконання рішення 8-ої сес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айонної ради УІІ склик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20.05.2016 ро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«Про Програму залучення інвестиці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 економіку Черняхівського район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 2016-2020 роки»</w:t>
      </w:r>
      <w:r>
        <w:rPr>
          <w:sz w:val="28"/>
          <w:lang w:val="uk-UA"/>
        </w:rPr>
        <w:t xml:space="preserve">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 47 Закону України «Про місцеве самоврядування в Україні», заслухавши та обговоривши інформацію т.в.о. начальника відділу економічного розвитку і торгівлі райдержадміністрації Дятел І.В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Інформацію т.в.о. начальника відділу економічного розвитку і торгівлі райдержадміністрації Дятел І.В. про виконання Програми залучення інвестицій в економіку Черняхівського району на 2016-2020 роки прийняти до відома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нести дане питання на  розгляд пленарного засідання чергової сесії районної ради  </w:t>
      </w:r>
      <w:r>
        <w:rPr>
          <w:i/>
          <w:sz w:val="28"/>
          <w:szCs w:val="28"/>
        </w:rPr>
        <w:t>(проект рішення додається)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                                       С.В.Жук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10:00Z</dcterms:created>
  <dc:creator>Владимир</dc:creator>
  <dc:description/>
  <cp:keywords/>
  <dc:language>en-US</dc:language>
  <cp:lastModifiedBy>2</cp:lastModifiedBy>
  <cp:lastPrinted>2017-03-23T14:12:00Z</cp:lastPrinted>
  <dcterms:modified xsi:type="dcterms:W3CDTF">2017-05-23T09:02:00Z</dcterms:modified>
  <cp:revision>3</cp:revision>
  <dc:subject/>
  <dc:title> </dc:title>
</cp:coreProperties>
</file>