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Шістнадцята </w:t>
      </w:r>
      <w:r>
        <w:rPr>
          <w:sz w:val="28"/>
        </w:rPr>
        <w:t xml:space="preserve">сесія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30 травня</w:t>
      </w:r>
      <w:r>
        <w:rPr>
          <w:sz w:val="28"/>
        </w:rPr>
        <w:t xml:space="preserve"> 2017 року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умови оплати праці</w:t>
      </w:r>
      <w:r>
        <w:rPr>
          <w:sz w:val="28"/>
        </w:rPr>
        <w:t xml:space="preserve"> </w:t>
      </w:r>
      <w:r>
        <w:rPr>
          <w:b w:val="false"/>
          <w:sz w:val="28"/>
        </w:rPr>
        <w:t>голови</w:t>
      </w:r>
      <w:r>
        <w:rPr>
          <w:sz w:val="28"/>
        </w:rPr>
        <w:t xml:space="preserve"> </w:t>
      </w:r>
      <w:r>
        <w:rPr>
          <w:b w:val="false"/>
          <w:sz w:val="28"/>
        </w:rPr>
        <w:t>районної ради</w:t>
      </w:r>
    </w:p>
    <w:p>
      <w:pPr>
        <w:pStyle w:val="Normal"/>
        <w:rPr>
          <w:sz w:val="28"/>
        </w:rPr>
      </w:pPr>
      <w:r>
        <w:rPr>
          <w:sz w:val="28"/>
        </w:rPr>
        <w:t>Бовсунівського І.П. та  заступника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ної ради Троценка В.Р. на 2017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ті 43 Закону України “Про місцеве самоврядування в Україні”, статті 21, 22 Закону України “Про службу в органах місцевого самоврядування”, Постанови Кабінету Міністрів  України  від                 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 зі змінами від 24.05.2017 року, внесеними Постановою Кабінету Міністрів України № 353 “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несення змін до постанови Кабінету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іністрів України від 9 березня 2006 р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№ 268 та визнання такими, що втратили чинність,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яких постанов Кабінету Міністрів України”</w:t>
      </w:r>
      <w:r>
        <w:rPr>
          <w:rFonts w:cs="Times New Roman" w:ascii="Times New Roman" w:hAnsi="Times New Roman"/>
          <w:sz w:val="28"/>
          <w:szCs w:val="28"/>
        </w:rPr>
        <w:t xml:space="preserve"> , Постанови Кабінету Міністрів Україн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25 березня 2016 р. № 229</w:t>
      </w:r>
      <w:r>
        <w:rPr>
          <w:rFonts w:cs="Times New Roman" w:ascii="Times New Roman" w:hAnsi="Times New Roman"/>
          <w:sz w:val="28"/>
          <w:szCs w:val="28"/>
        </w:rPr>
        <w:t> 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орядку обчислення стажу державної служби”</w:t>
      </w:r>
      <w:r>
        <w:rPr>
          <w:rFonts w:cs="Times New Roman" w:ascii="Times New Roman" w:hAnsi="Times New Roman"/>
          <w:sz w:val="28"/>
          <w:szCs w:val="28"/>
        </w:rPr>
        <w:t>, Постанови Кабінету Міністрів Україн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20 грудня 1993 р. № 104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надбавки за вислугу років для працівників органів виконавчої влади та інших державних орган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раховуючи висновки постійної комісії з питань бюджету, комунальної власності та соціально-економічного розвит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а рада</w:t>
      </w:r>
    </w:p>
    <w:p>
      <w:pPr>
        <w:pStyle w:val="TextBody"/>
        <w:ind w:right="-6" w:hanging="0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 :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становити надбавку голові  районної ради Бовсунівському І.П. та заступнику голови районної ради Троценку В.Р. за високі досягнення у праці у розмірі 50% посадового окладу з урахуванням надбавки за ранг та вислугу років 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становити щомісячну надбавку за вислугу років голові районної ради Бовсунівському І.П. в розмірі 10 відсотків та заступнику голови районної ради Троценку В.Р. в розмірі 30  відсотків посадового окладу з урахуванням надбавки за ранг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становити голові районної ради Бовсунівському І.П. надбавку за почесне звання «Заслужений працівник сільського господарства України» у розмірі 5 відсотків посадового окладу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При наданні щорічної відпустки виплачувати голові  районної ради та заступнику голови районної ради допомогу на оздоровлення  в розмірі середньомісячної заробітної плат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ійснювати щомісяця преміювання голови районної ради та заступника голови районної ради у розмірі 100 відсотків за фактично відпрацьований час у межах затвердженого фонду оплати праці працівників виконавчого апарату районної рад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szCs w:val="28"/>
        </w:rPr>
      </w:pPr>
      <w:r>
        <w:rPr>
          <w:szCs w:val="28"/>
        </w:rPr>
        <w:t>В межах затвердженого фонду оплати праці працівників виконавчого апарату районної ради надавати голові районної ради та заступнику голови районної ради матеріальну допомогу для вирішення соціально-побутових питань в розмірі середньомісячної заробітної плати. Преміювання голови районної ради та заступника голови районної ради до державних та професійних свят здійснювати у порядку , передбаченому чинним законодавством України  в межах затвердженого фонду оплати праці працівників виконавчого апарату районної рад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>
          <w:szCs w:val="28"/>
        </w:rPr>
        <w:t>Головному бухгалтеру проводити виплату встановлених надбавок згідно з чинним законодавством та цим рішенням з 2</w:t>
      </w:r>
      <w:r>
        <w:rPr>
          <w:szCs w:val="28"/>
          <w:lang w:val="ru-RU"/>
        </w:rPr>
        <w:t>6</w:t>
      </w:r>
      <w:r>
        <w:rPr>
          <w:szCs w:val="28"/>
        </w:rPr>
        <w:t xml:space="preserve"> травня 2017 року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>
          <w:szCs w:val="28"/>
        </w:rPr>
        <w:t>Визнати таким, що втратило чинність рішення 13-ої сесії районної ради VІІ скликання  від 28.12.2016 року «</w:t>
      </w:r>
      <w:r>
        <w:rPr>
          <w:bCs/>
          <w:szCs w:val="28"/>
        </w:rPr>
        <w:t>Про умови оплати праці</w:t>
      </w:r>
      <w:r>
        <w:rPr>
          <w:szCs w:val="28"/>
        </w:rPr>
        <w:t xml:space="preserve"> голови районної ради Бовсунівського І.П. та  заступника голов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ради Троценка В.Р. на 2017 рік”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/>
      </w:pPr>
      <w:r>
        <w:rPr>
          <w:szCs w:val="28"/>
        </w:rPr>
        <w:t xml:space="preserve">Голова ради                                                                                 І.П.Бовсунівський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02:00Z</dcterms:created>
  <dc:creator>Пользователь</dc:creator>
  <dc:description/>
  <cp:keywords/>
  <dc:language>en-US</dc:language>
  <cp:lastModifiedBy>1</cp:lastModifiedBy>
  <cp:lastPrinted>2017-05-29T09:01:00Z</cp:lastPrinted>
  <dcterms:modified xsi:type="dcterms:W3CDTF">2017-06-02T11:39:00Z</dcterms:modified>
  <cp:revision>20</cp:revision>
  <dc:subject/>
  <dc:title/>
</cp:coreProperties>
</file>