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drawing>
          <wp:inline distT="0" distB="0" distL="0" distR="0">
            <wp:extent cx="603885" cy="615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  <w:t xml:space="preserve">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Україна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РНЯХІВСЬКА РАЙОННА РА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lang w:val="uk-UA" w:eastAsia="uk-UA"/>
        </w:rPr>
      </w:pPr>
      <w:r>
        <w:rPr>
          <w:rFonts w:eastAsia="Calibri" w:cs="Calibri"/>
          <w:b/>
          <w:lang w:val="uk-UA" w:eastAsia="uk-UA"/>
        </w:rPr>
        <w:t xml:space="preserve">                                                                   </w:t>
      </w:r>
      <w:r>
        <w:rPr>
          <w:lang w:val="uk-UA" w:eastAsia="uk-UA"/>
        </w:rPr>
        <w:tab/>
        <w:tab/>
        <w:tab/>
        <w:tab/>
        <w:tab/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істнадцята  сесія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 xml:space="preserve">30 травня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7 року</w:t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рішення 10-ої сесії районної ради </w:t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19.08.2016 року «Про розгляд  </w:t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нення Коростишівської районної ради </w:t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омирської області «Про звернення депутатів </w:t>
      </w:r>
    </w:p>
    <w:p>
      <w:pPr>
        <w:pStyle w:val="ListParagraph"/>
        <w:ind w:left="0" w:right="1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щодо ситуації, яка склалася в каменепереробній галузі»</w:t>
      </w:r>
    </w:p>
    <w:p>
      <w:pPr>
        <w:pStyle w:val="ListParagraph"/>
        <w:ind w:left="0" w:right="1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. 43 Закону України «Про місцеве самоврядування в Україні», заслухавши інформацію  заступника голови районної ради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оценка В.Р. про хід </w:t>
      </w:r>
      <w:r>
        <w:rPr>
          <w:rFonts w:cs="Times New Roman" w:ascii="Times New Roman" w:hAnsi="Times New Roman"/>
          <w:sz w:val="28"/>
          <w:szCs w:val="28"/>
        </w:rPr>
        <w:t xml:space="preserve">виконання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-ої сесії район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  19.08.2016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вернення </w:t>
      </w:r>
      <w:r>
        <w:rPr>
          <w:rFonts w:cs="Times New Roman" w:ascii="Times New Roman" w:hAnsi="Times New Roman"/>
          <w:sz w:val="28"/>
          <w:szCs w:val="28"/>
        </w:rPr>
        <w:t>Коростишівської районної ради  Житомирської області «Про звернення депутатів щодо ситуації, яка склалася в каменепереробній галузі»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відповідь Державної служби інтелектуальної власності України від 11.04.2017 року за № 1-7/3037 та враховуючи рекомендації постійної комісії з  питань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агропромислового розвитку, земельних відносин та екології, районна рада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Інформацію заступника голови районної ради В.Р.Троценка   про хід виконання рішення 10-ої сесії районної ради  У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               19.08.2016 року «Про розгляд звернення Коростишівської районної ради  Житомирської області «Про звернення депутатів щодо ситуації, яка склалася в каменепереробній галузі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няти з контролю дане рішення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hanging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ради                                                                              І.П.Бовсунівський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16:00Z</dcterms:created>
  <dc:creator>Admin</dc:creator>
  <dc:description/>
  <cp:keywords/>
  <dc:language>en-US</dc:language>
  <cp:lastModifiedBy>1</cp:lastModifiedBy>
  <cp:lastPrinted>2017-05-19T14:26:00Z</cp:lastPrinted>
  <dcterms:modified xsi:type="dcterms:W3CDTF">2017-06-06T07:16:00Z</dcterms:modified>
  <cp:revision>2</cp:revision>
  <dc:subject/>
  <dc:title>                                                                                     </dc:title>
</cp:coreProperties>
</file>