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0764309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комендації щодо затвердження списку присяжних у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му районному суді Житомирської області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Відповідно до ст. 47 Закону України «Про місцеве самоврядування в Україні»,  ст. 64 ‘Закону України «Про судоустрій і статус суддів», з</w:t>
      </w:r>
      <w:r>
        <w:rPr>
          <w:sz w:val="28"/>
          <w:szCs w:val="28"/>
        </w:rPr>
        <w:t>аслухавши та обговоривши інформацію головного спеціаліста районної ради Войтович І.П, виступи депутатів з даного питання, розглянувши подання територіального управління Державної судової адміністрації України в Житомирській області № 517/7-вих 02.03.2017 року, № 789/17-вих від 31.03.2017року, заяви громадян про включення їх до списку присяжних у Черняхівському районному суді Житомирської області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 xml:space="preserve">головного спеціаліста районної ради Войтович І.П. про затвердження списку присяжних у Черняхівському районному суді Житомирської області прийняти </w:t>
      </w:r>
      <w:r>
        <w:rPr>
          <w:bCs/>
          <w:sz w:val="28"/>
          <w:szCs w:val="28"/>
        </w:rPr>
        <w:t>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Затвердити </w:t>
      </w:r>
      <w:r>
        <w:rPr>
          <w:sz w:val="28"/>
          <w:szCs w:val="28"/>
        </w:rPr>
        <w:t>список присяжних у Черняхівському районному суді Житомирської області</w:t>
      </w:r>
      <w:r>
        <w:rPr>
          <w:color w:val="333333"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</w:t>
      </w:r>
      <w:r>
        <w:rPr>
          <w:bCs/>
          <w:color w:val="333333"/>
          <w:sz w:val="28"/>
          <w:szCs w:val="28"/>
        </w:rPr>
        <w:t xml:space="preserve">затвердження </w:t>
      </w:r>
      <w:r>
        <w:rPr>
          <w:sz w:val="28"/>
          <w:szCs w:val="28"/>
        </w:rPr>
        <w:t>списку присяжних у Черняхівському районному суді Житомирської області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 </w:t>
      </w:r>
      <w:r>
        <w:rPr>
          <w:bCs/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</w:t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рисяжних  у Черняхівському районному суді Житомир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68"/>
        <w:gridCol w:w="1292"/>
        <w:gridCol w:w="1080"/>
        <w:gridCol w:w="1331"/>
        <w:gridCol w:w="1597"/>
        <w:gridCol w:w="16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>, по-батьков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рій Павл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 пондент КВПП «Ред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я газети “Нове життя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емчук Лариса Михайл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Андрії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ого ДН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евна Наталія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-консу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т нар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депутата Україн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Вікторія Пе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відділу осві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ька Олена Федо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центру зайнятості Житомир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Люба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ютіна Ніна Костянти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не працює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ий Євген Василь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П “Ст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г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центр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ук Тамара Мілент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е ТМО лікар-наркол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чук Вячеслав Леонід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підпри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Геннадій Юрій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директор ТОВ «А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інський Віктор Станіслав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авська Тетяна Іва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Людмила Улья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ь Тетяна Дми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</w:tbl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22:00Z</dcterms:created>
  <dc:creator>org</dc:creator>
  <dc:description/>
  <cp:keywords/>
  <dc:language>en-US</dc:language>
  <cp:lastModifiedBy>1</cp:lastModifiedBy>
  <cp:lastPrinted>2017-05-15T16:04:00Z</cp:lastPrinted>
  <dcterms:modified xsi:type="dcterms:W3CDTF">2017-06-14T08:22:00Z</dcterms:modified>
  <cp:revision>2</cp:revision>
  <dc:subject/>
  <dc:title> </dc:title>
</cp:coreProperties>
</file>