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05472432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трав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Рекомендації щодо затвердження списку присяжних у</w:t>
      </w:r>
    </w:p>
    <w:p>
      <w:pPr>
        <w:pStyle w:val="Normal"/>
        <w:ind w:left="-240" w:firstLine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яхівському районному суді Житомирської області</w:t>
      </w:r>
    </w:p>
    <w:p>
      <w:pPr>
        <w:pStyle w:val="Normal"/>
        <w:ind w:left="-240" w:firstLine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Відповідно до ст. 47 Закону України «Про місцеве самоврядування в Україні»,  ст. 64 ‘Закону України «Про судоустрій і статус суддів», з</w:t>
      </w:r>
      <w:r>
        <w:rPr>
          <w:sz w:val="28"/>
          <w:szCs w:val="28"/>
        </w:rPr>
        <w:t>аслухавши та обговоривши інформацію головного спеціаліста районної ради Войтович І.П, виступи депутатів з даного питання, розглянувши подання територіального управління Державної судової адміністрації України в Житомирській області № 517/7-вих 02.03.2017 року, № 789/17-вих від 31.03.2017року, заяви громадян про включення їх до списку присяжних у Черняхівському районному суді Житомирської області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Інформацію </w:t>
      </w:r>
      <w:r>
        <w:rPr>
          <w:sz w:val="28"/>
          <w:szCs w:val="28"/>
        </w:rPr>
        <w:t xml:space="preserve">головного спеціаліста районної ради Войтович І.П. про затвердження списку присяжних у Черняхівському районному суді Житомирської області прийняти </w:t>
      </w:r>
      <w:r>
        <w:rPr>
          <w:bCs/>
          <w:sz w:val="28"/>
          <w:szCs w:val="28"/>
        </w:rPr>
        <w:t>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Затвердити </w:t>
      </w:r>
      <w:r>
        <w:rPr>
          <w:sz w:val="28"/>
          <w:szCs w:val="28"/>
        </w:rPr>
        <w:t>список присяжних у Черняхівському районному суді Житомирської області</w:t>
      </w:r>
      <w:r>
        <w:rPr>
          <w:color w:val="333333"/>
          <w:sz w:val="28"/>
          <w:szCs w:val="28"/>
        </w:rPr>
        <w:t xml:space="preserve"> (додається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ести дане питання на розгляд 16-ої сесії районної ради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нтроль за виконанням  рішення  16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«Про </w:t>
      </w:r>
      <w:r>
        <w:rPr>
          <w:bCs/>
          <w:color w:val="333333"/>
          <w:sz w:val="28"/>
          <w:szCs w:val="28"/>
        </w:rPr>
        <w:t xml:space="preserve">затвердження </w:t>
      </w:r>
      <w:r>
        <w:rPr>
          <w:sz w:val="28"/>
          <w:szCs w:val="28"/>
        </w:rPr>
        <w:t>списку присяжних у Черняхівському районному суді Житомирської області</w:t>
      </w:r>
      <w:r>
        <w:rPr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постійну комісію районної ради  з питань  </w:t>
      </w:r>
      <w:r>
        <w:rPr>
          <w:bCs/>
          <w:sz w:val="28"/>
          <w:szCs w:val="28"/>
        </w:rPr>
        <w:t xml:space="preserve"> регламенту, депутатської етики, правопорядку та прав людини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40" w:firstLine="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олова постійної комісії                                                        Ю.П. Малашевич     </w:t>
      </w:r>
    </w:p>
    <w:p>
      <w:pPr>
        <w:pStyle w:val="Normal"/>
        <w:ind w:left="-24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59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         </w:t>
      </w:r>
    </w:p>
    <w:p>
      <w:pPr>
        <w:pStyle w:val="Normal"/>
        <w:ind w:left="5940" w:hanging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присяжних  у Черняхівському районному суді Житомирської област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68"/>
        <w:gridCol w:w="1292"/>
        <w:gridCol w:w="1080"/>
        <w:gridCol w:w="1331"/>
        <w:gridCol w:w="1597"/>
        <w:gridCol w:w="167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ізвище,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en-US"/>
              </w:rPr>
              <w:t>, по-батьков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 народж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бо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ий телефо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жив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евич Юрій Павлови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с пондент КВПП «Реда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я газети “Нове життя”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емчук Лариса Михайл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 спеціаль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 Андрії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ького ДН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шевна Наталія Миколаї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-консу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т нар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 депутата України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юк Вікторія Петр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 райо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відділу осві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инська Олена Федор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центру зайнятості Житомирської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чук Люба Миколаї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лютіна Ніна Костянтин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 спеціаль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ас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не працює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урний Євген Васильови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П “Сто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огі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центр”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чук Тамара Мілент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е ТМО лікар-нарколо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’янчук Вячеслав Леонідови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підпри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ц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ненко Геннадій Юрійови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директор ТОВ «АЛ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”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інський Віктор Станіславови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навська Тетяна Іван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асово не працю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ценко Людмила Ульян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ель Тетяна Дмитр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асово не працю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</w:tbl>
    <w:p>
      <w:pPr>
        <w:pStyle w:val="Normal"/>
        <w:ind w:left="-240" w:firstLine="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22:00Z</dcterms:created>
  <dc:creator>org</dc:creator>
  <dc:description/>
  <cp:keywords/>
  <dc:language>en-US</dc:language>
  <cp:lastModifiedBy>1</cp:lastModifiedBy>
  <cp:lastPrinted>2017-05-15T16:04:00Z</cp:lastPrinted>
  <dcterms:modified xsi:type="dcterms:W3CDTF">2017-06-14T08:22:00Z</dcterms:modified>
  <cp:revision>2</cp:revision>
  <dc:subject/>
  <dc:title> </dc:title>
</cp:coreProperties>
</file>