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4237035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Великогорбашівської сільської  </w:t>
      </w:r>
      <w:r>
        <w:rPr>
          <w:b/>
          <w:sz w:val="28"/>
          <w:szCs w:val="28"/>
        </w:rPr>
        <w:t xml:space="preserve">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Заслухавши та обговоривши інформацію Великогорбашівського сільського голови Ремеза І.В., виступи депутатів з даного питання, постійна комісія відмічає, що до складу сільської ради обрано 12 депутатів, утворено 3 постійні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 – економічний розвиток підвідомчої території 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забезпечення дотримання Закону України « Про місцеве самоврядування в Україні» на території Великогорбашівської сільської ради діє постійна комісія з питань бюджету , комунальної власності та соціально – економічного розвитку , з питань земельних відносин, з гуманітарних питань , регламенту, депутатської етики та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засіданнях комісій проводиться попередній розгляд та підготовка питань , що належать до відання сільської ради , в першу чергу питання соціально – економічного та культурного розвитку території сільської ради , питання виконання бюджету сільської ради. За результатами вивчення питань готуються висновки , рекомендаці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ійні комісії вивчають питання , що належать до їх відання . Здійснюють контроль за дорученням ради, сільського голови, секретаря сільської ради , вивчають діяльність підзвітних і підконтрольних раді та виконавчому комітету сільської ради підприємств, установ , організацій незалежно від форм власності та їх посадових осіб, здійснюють контроль за виконанням рішень ради та виконавчого комітету. В 2017 році проведено 2 сесії, на яких  прийнято 14  рішен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бота виконавчого комітету будується на основі   перспективного плану , програми соціально – економічного розвитку громади та квартальних планів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..53 Закону України « Про місцеве самоврядування в Україні» забезпечено щомісячне скликання засідань виконавчого комітету. З початку року проведено 4 засідання виконавчого комітету, на якому розглянуто 16 питань. В складі виконавчого комітету 7 чолов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році розглянуто  30 письмових заяв громадян, 56 чоловік побувало на особистому прийомі в сільського голови, видано 316 довідок, вчинено 5 нотаріальних дій. Постійно ведеться статистичний облік громадян, які постійно проживають на територі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истичний облік здійснюється у 8 погосподарських книг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гідно обліку житлового фонду на території сільської ради знаходиться 497 домогоспо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соціальній інфраструктурі сільської ради діють : дошкільні заклади  у с. Мала Горбаша  та Велика Горбаша, будинок культури у с. В.Горбаша , сільський клуб у с.М.Горбаша, бібліотека  у с.В.Горба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иторії сільської ради є 2 магазини, ЗАТ МТС, який надає послуги зв’язку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сільського бюджету виділено кошти в розмірі </w:t>
      </w:r>
      <w:r>
        <w:rPr>
          <w:b/>
          <w:sz w:val="28"/>
          <w:szCs w:val="28"/>
          <w:u w:val="single"/>
        </w:rPr>
        <w:t>905,00 грн</w:t>
      </w:r>
      <w:r>
        <w:rPr>
          <w:sz w:val="28"/>
          <w:szCs w:val="28"/>
        </w:rPr>
        <w:t xml:space="preserve"> на лікування учасника АТО, </w:t>
      </w:r>
      <w:r>
        <w:rPr>
          <w:b/>
          <w:sz w:val="28"/>
          <w:szCs w:val="28"/>
          <w:u w:val="single"/>
        </w:rPr>
        <w:t>5200 грн</w:t>
      </w:r>
      <w:r>
        <w:rPr>
          <w:sz w:val="28"/>
          <w:szCs w:val="28"/>
        </w:rPr>
        <w:t xml:space="preserve"> виділено на придбання туберкуліну та медичної документації, </w:t>
      </w:r>
      <w:r>
        <w:rPr>
          <w:b/>
          <w:sz w:val="28"/>
          <w:szCs w:val="28"/>
          <w:u w:val="single"/>
        </w:rPr>
        <w:t xml:space="preserve">1200,00 грн </w:t>
      </w:r>
      <w:r>
        <w:rPr>
          <w:sz w:val="28"/>
          <w:szCs w:val="28"/>
        </w:rPr>
        <w:t xml:space="preserve">виділено на проїзд учасників АТО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виконавчому комітеті сільської ради діє адміністративна комісія в складі 6 чолов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лі Мала Горбаша соціальний працівник обслуговує 11 одиноких пенсіоне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Великогорбаш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еликогорбашівського сільського голови Ремеза І.В. про стан виконання Закону України «Про місцеве самоврядування в Україні» на території Великогорбаш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Великогорбашівській сільській раді продовжувати роботу щодо покращення стану виконання Закону України «Про місцеве самоврядування в Ук</w:t>
      </w:r>
      <w:r>
        <w:rPr>
          <w:sz w:val="28"/>
          <w:szCs w:val="28"/>
        </w:rPr>
        <w:t>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16:00Z</dcterms:created>
  <dc:creator>Admin</dc:creator>
  <dc:description/>
  <cp:keywords/>
  <dc:language>en-US</dc:language>
  <cp:lastModifiedBy>Admin</cp:lastModifiedBy>
  <cp:lastPrinted>2017-03-14T11:38:00Z</cp:lastPrinted>
  <dcterms:modified xsi:type="dcterms:W3CDTF">2017-05-15T12:28:00Z</dcterms:modified>
  <cp:revision>3</cp:revision>
  <dc:subject/>
  <dc:title> </dc:title>
</cp:coreProperties>
</file>