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3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істнадцят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30 трав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 затвердження списку присяжних у</w:t>
      </w:r>
    </w:p>
    <w:p>
      <w:pPr>
        <w:pStyle w:val="Normal"/>
        <w:ind w:left="-240" w:firstLine="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Черняхівському районному суді Житомирської області 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ст. 43 Закону України “Про місцеве самоврядування в Україні”, ст. 64 Закону України «Про судоустрій і статус суддів”, розглянувши подання територіального управління Державної судової адміністрації України в Житомирській області № 517/7-вих 02.03.2017 року, № 789/17-вих від 31.03.2017року, заяви громадян про включення їх до списку присяжних у Черняхівському районному суді Житомирської області, враховуючи рекомендації постійної комісії районної ради з питань регламенту, депутатської етики, правопорядку та прав людини,  районна рад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Інформацію заступника голови районної ради Троценка В.Р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список присяжних у Черняхівському районному суді Житомирської області в кількості 15 (п’</w:t>
      </w:r>
      <w:r>
        <w:rPr>
          <w:sz w:val="28"/>
          <w:szCs w:val="28"/>
        </w:rPr>
        <w:t>ятнадцяти) осіб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конавчому апарату районної ради направити затверджений список присяжних у Черняхівському районному суді Житомирської області до територіального управління Державної судової адміністрації України в Житомирській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ти таким, що втратило чинність, рішення 31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0.03.2015 року «Про затвердження списку присяжних для кримінального провадження у Черняхівському районному суді»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І.П. Бовсунівський                                                                                                                                                   </w:t>
      </w:r>
    </w:p>
    <w:p>
      <w:pPr>
        <w:pStyle w:val="Normal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5940" w:hanging="59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район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30.05.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присяжних  у Черняхівському районному суді Житомир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68"/>
        <w:gridCol w:w="1292"/>
        <w:gridCol w:w="1080"/>
        <w:gridCol w:w="1331"/>
        <w:gridCol w:w="1597"/>
        <w:gridCol w:w="16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  <w:lang w:val="en-US"/>
              </w:rPr>
              <w:t>, по-батьк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ич Юрій Павл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 пондент КВПП «</w:t>
            </w:r>
            <w:r>
              <w:rPr>
                <w:sz w:val="28"/>
                <w:szCs w:val="28"/>
              </w:rPr>
              <w:t>Ред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я газети “Нове життя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емчук Лариса Михайл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 Андрії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ого ДН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евна Наталія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-консу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т народ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 депутата Україн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Вікторія Пе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відділу осві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инська Олена Федо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івського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центру зайнятості Житомир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 Любов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ютіна Ніна Костянти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 не працює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урний Євген Василь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“Сто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огі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 центр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чук Тамара Мілент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фтизіат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хівського ТМ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чук Вячеслав Леонід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 підпри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ц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Геннадій Юрій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 директор ТОВ «АЛ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овінський Віктор Станіслав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авська Тетяна Іва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енко Людмила Улья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ель Тетяна Дми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                                                        В.Р. Тр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07:00Z</dcterms:created>
  <dc:creator>Admin</dc:creator>
  <dc:description/>
  <cp:keywords/>
  <dc:language>en-US</dc:language>
  <cp:lastModifiedBy>1</cp:lastModifiedBy>
  <cp:lastPrinted>2017-05-15T15:51:00Z</cp:lastPrinted>
  <dcterms:modified xsi:type="dcterms:W3CDTF">2017-06-12T07:58:00Z</dcterms:modified>
  <cp:revision>4</cp:revision>
  <dc:subject/>
  <dc:title>                                                                                                                                                  Додаток</dc:title>
</cp:coreProperties>
</file>