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5.2017 р.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 xml:space="preserve">розпоря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ї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нести на розгляд та затвердження пленарного засідання чергової сесії районної ради розпорядження голови районної державної адміністрації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5.04.2017 р. № 123, від 05.05.2017 р. №  139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внесення змін до районного бюджету на 2017 рі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6:33:00Z</dcterms:created>
  <dc:creator>Владимир</dc:creator>
  <dc:description/>
  <dc:language>en-US</dc:language>
  <cp:lastModifiedBy>2</cp:lastModifiedBy>
  <cp:lastPrinted>2017-03-23T11:22:00Z</cp:lastPrinted>
  <dcterms:modified xsi:type="dcterms:W3CDTF">2017-05-23T16:33:00Z</dcterms:modified>
  <cp:revision>2</cp:revision>
  <dc:subject/>
  <dc:title/>
</cp:coreProperties>
</file>