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28.03.2017 р.                                                                            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Про розгляд звернення  Черняхівського ТМО та жителів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Черняхівського району щодо питання подальшого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>функціонування Черняхівського ТМО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атті 47 Закону України «Про місцеве самоврядування в Україні»,  заслухавши та обговоривши  інформацію т.в.о. </w:t>
      </w:r>
      <w:r>
        <w:rPr>
          <w:sz w:val="28"/>
          <w:szCs w:val="28"/>
          <w:shd w:fill="FFFFFF" w:val="clear"/>
          <w:lang w:val="uk-UA"/>
        </w:rPr>
        <w:t>головного лікаря Черняхівського територіального медичного об’єднання Гнота Ю.В.</w:t>
      </w:r>
      <w:r>
        <w:rPr>
          <w:sz w:val="28"/>
          <w:szCs w:val="28"/>
          <w:lang w:val="uk-UA"/>
        </w:rPr>
        <w:t xml:space="preserve">, постійна комісія </w:t>
      </w:r>
    </w:p>
    <w:p>
      <w:pPr>
        <w:pStyle w:val="Style12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УЄ: 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Виконавчому апарату районної ради спільно з  Черняхівським ТМО підготувати  та внести на розгляд пленарного засідання чергової сесії районної ради текст Звернення депутатів районної ради до Верховної Ради України та Кабінету Міністрів  України щодо ситуації, яка склалася з формуванням проекту госпітальних округів в Житомирській області. 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О.Ф.Сташенко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Rvts0">
    <w:name w:val="rvts0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3:06:00Z</dcterms:created>
  <dc:creator>Владимир</dc:creator>
  <dc:description/>
  <cp:keywords/>
  <dc:language>en-US</dc:language>
  <cp:lastModifiedBy>2</cp:lastModifiedBy>
  <cp:lastPrinted>2017-05-03T16:58:00Z</cp:lastPrinted>
  <dcterms:modified xsi:type="dcterms:W3CDTF">2017-05-03T13:59:00Z</dcterms:modified>
  <cp:revision>4</cp:revision>
  <dc:subject/>
  <dc:title> </dc:title>
</cp:coreProperties>
</file>