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5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</w:t>
      </w:r>
      <w:r>
        <w:rPr>
          <w:sz w:val="28"/>
          <w:szCs w:val="28"/>
        </w:rPr>
        <w:t xml:space="preserve">директора початк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еціалізованого мистецького навч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кладу «Черняхівська  музич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кола Черняхівського району </w:t>
      </w:r>
    </w:p>
    <w:p>
      <w:pPr>
        <w:pStyle w:val="Normal"/>
        <w:jc w:val="both"/>
        <w:rPr/>
      </w:pPr>
      <w:r>
        <w:rPr>
          <w:sz w:val="28"/>
          <w:szCs w:val="28"/>
        </w:rPr>
        <w:t>Житомирської області» Демчука А</w:t>
      </w:r>
      <w:r>
        <w:rPr>
          <w:sz w:val="28"/>
          <w:szCs w:val="28"/>
          <w:lang w:val="uk-UA"/>
        </w:rPr>
        <w:t>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роботу </w:t>
      </w:r>
      <w:r>
        <w:rPr>
          <w:sz w:val="28"/>
          <w:szCs w:val="28"/>
          <w:lang w:val="uk-UA"/>
        </w:rPr>
        <w:t>заклад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звіт 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.В. про роботу закладу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стійна комісія відмічає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тягом 2016-2017 навчального року музичною школи  проводилась належна робота, спрямована на забезпечення  основних функцій  закладу  – здобуття учнями систематичних знань та навичок у галузі мистецької освіти, реалізації творчого потенціалу та фахового вдосконалення педагогічних праців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В 2016-2017 навчальному році контингент школи склав 159 учнів. Навчально-виховну роботу в школі здійснюють 20 викладачів.     Викладачі та учні беруть активну участь у культурно – просвітницьких заходах (лекції, концерти, дні відкритих дверей для учнів ЗОШ).  Результатом кропіткої праці високопрофесійних фахівців стали призові місця та дипломи учасника, які їх вихованці отримали на різноманітних конкурсах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Фінансування школи здійснюється за рахунок бюджетних коштів та батьківської плати. У цьому навчальному році  придбано ноутбук, телевізор, кольоровий принтер, та за сприяння депутата районної ради В.П.Дворської та обласної ради О.П.Чорноморця 12  стільц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 школі щорічно проводяться поточні ремонти силами виклад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блемними залишаються питання:  аварійний зал та необхідність проведення капітального ремонту школи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</w:t>
      </w:r>
      <w:r>
        <w:rPr>
          <w:sz w:val="28"/>
          <w:szCs w:val="28"/>
        </w:rPr>
        <w:t>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</w:t>
      </w:r>
      <w:r>
        <w:rPr>
          <w:sz w:val="28"/>
          <w:szCs w:val="28"/>
          <w:lang w:val="uk-UA"/>
        </w:rPr>
        <w:t xml:space="preserve">.В. про </w:t>
      </w:r>
      <w:r>
        <w:rPr>
          <w:sz w:val="28"/>
          <w:szCs w:val="28"/>
        </w:rPr>
        <w:t xml:space="preserve">роботу </w:t>
      </w:r>
      <w:r>
        <w:rPr>
          <w:sz w:val="28"/>
          <w:szCs w:val="28"/>
          <w:lang w:val="uk-UA"/>
        </w:rPr>
        <w:t xml:space="preserve">закладу за 2016-2017 навчальний рік </w:t>
      </w:r>
      <w:r>
        <w:rPr>
          <w:sz w:val="28"/>
          <w:szCs w:val="28"/>
          <w:shd w:fill="FFFFFF" w:val="clear"/>
          <w:lang w:val="uk-UA"/>
        </w:rPr>
        <w:t>прийняти до відома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>2.1 Д</w:t>
      </w:r>
      <w:r>
        <w:rPr>
          <w:sz w:val="28"/>
          <w:szCs w:val="28"/>
        </w:rPr>
        <w:t>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чаткового спеціалізованого мистецького навчального закладу «Черняхівська  музична  школа Черняхівського району Житомирської області» Демчу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.В.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2.1 спрямовувати </w:t>
      </w:r>
      <w:r>
        <w:rPr>
          <w:sz w:val="28"/>
          <w:szCs w:val="28"/>
          <w:lang w:val="uk-UA" w:eastAsia="uk-UA"/>
        </w:rPr>
        <w:t>роботу закладу на</w:t>
      </w:r>
      <w:r>
        <w:rPr>
          <w:sz w:val="28"/>
          <w:szCs w:val="28"/>
          <w:lang w:val="uk-UA"/>
        </w:rPr>
        <w:t xml:space="preserve"> забезпечення завдань закладу. 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живати заходів щодо належного збереження майна, переданого в оперативне управління  закладу, та проведення своєчасного поточного ремонту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>3. 3. Управлінню фінансів райдержадміністрації щорічно передбачати в районному бюджеті кошти, в межах фінансових можливостей, на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>-  забезпечення реалізації заходів, передбачених районними програмами в галузі культури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 xml:space="preserve">- проведення ремонту приміщення музичної школи та покращення її матеріально-технічної баз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5:00Z</dcterms:created>
  <dc:creator>Владимир</dc:creator>
  <dc:description/>
  <dc:language>en-US</dc:language>
  <cp:lastModifiedBy>2</cp:lastModifiedBy>
  <cp:lastPrinted>2016-02-16T14:51:00Z</cp:lastPrinted>
  <dcterms:modified xsi:type="dcterms:W3CDTF">2017-05-16T09:25:00Z</dcterms:modified>
  <cp:revision>2</cp:revision>
  <dc:subject/>
  <dc:title/>
</cp:coreProperties>
</file>