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о роботу Черняхівського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територіального  медичного об’єднання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за 2016 рік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т.в.о. </w:t>
      </w:r>
      <w:r>
        <w:rPr>
          <w:sz w:val="28"/>
          <w:szCs w:val="28"/>
          <w:shd w:fill="FFFFFF" w:val="clear"/>
          <w:lang w:val="uk-UA"/>
        </w:rPr>
        <w:t>головного лікаря Черняхівського територіального медичного об’єднання Гнота Ю.В. про підсумки діяльності ТМО постійна комісія відміч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е  ТМО надає населенню кваліфіковану медичну допомогу вторинного рівня.   За звітний період проводились необхідні заходи, які забезпечили безперебійне функціонування  заклад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 році в повному обсязі  використано бюджетне фінансування та залучені позабюджетні кошти, що дало змогу забезпечити  виплату заробітної плати, розрахуватись за енергоносії, організувати харчування хворих. Було дещо покращено матеріально-технічну базу.  Проведено оптимізацію  ліжкового фонду відповідно до вимог чинного законодавства.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Залишається невирішеною проблема забезпечення житлом медичних працівників. Актуальним є питання кадрового забезпечення лікарів. Потребує покращення і матеріально-технічна база медичного закладу.</w:t>
      </w:r>
    </w:p>
    <w:p>
      <w:pPr>
        <w:pStyle w:val="Style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Інформацію т.в.о. г</w:t>
      </w:r>
      <w:r>
        <w:rPr>
          <w:sz w:val="28"/>
          <w:szCs w:val="28"/>
          <w:shd w:fill="FFFFFF" w:val="clear"/>
          <w:lang w:val="uk-UA"/>
        </w:rPr>
        <w:t>оловного лікаря Черняхівського територіального медичного об’єднання Гнота Ю.В.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Керівництву Черняхівського ТМО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1 спрямовувати </w:t>
      </w:r>
      <w:r>
        <w:rPr>
          <w:sz w:val="28"/>
          <w:szCs w:val="28"/>
          <w:lang w:val="uk-UA" w:eastAsia="uk-UA"/>
        </w:rPr>
        <w:t>роботу закладу  на</w:t>
      </w:r>
      <w:r>
        <w:rPr>
          <w:sz w:val="28"/>
          <w:szCs w:val="28"/>
          <w:lang w:val="uk-UA"/>
        </w:rPr>
        <w:t xml:space="preserve"> забезпечення належного рівня медичного обслуговування населення та якості медичних послуг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2.2 забезпечувати доступність до медичної допомоги всіх верств населення, особливо звернути увагу на ветеранів війни, учасників АТО інвалідів, осіб з обмеженими фізичними можливостями, які потребують особливого догляду та медичного спостереженн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з метою  зниження  загального рівня захворюваності та смертності населення забезпечувати  виконання заходів, передбачених районними програмами в галузі охорони здоров’я та забезпечити якісне диспансерне спостереження і обстеження хворих з хронічною патологією, яка  приводить до ранньої інвалідізації та можливості виникнення злоякісних новоутворень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2.4  вживати заходів щодо покращення кадрового забезпечення закладу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райдержадміністрації щорічно передбачати в районному бюджеті кошти, в межах фінансових можливостей, на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реалізації заходів, передбачених районними програмами в галузі охорони здоров’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ращення матеріально-технічної бази ТМО  (ремонт даху, заміна вікон, придбання медичного обладнанн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40:00Z</dcterms:created>
  <dc:creator>Владимир</dc:creator>
  <dc:description/>
  <cp:keywords/>
  <dc:language>en-US</dc:language>
  <cp:lastModifiedBy>2</cp:lastModifiedBy>
  <cp:lastPrinted>2017-05-03T16:59:00Z</cp:lastPrinted>
  <dcterms:modified xsi:type="dcterms:W3CDTF">2017-05-03T14:00:00Z</dcterms:modified>
  <cp:revision>5</cp:revision>
  <dc:subject/>
  <dc:title> </dc:title>
</cp:coreProperties>
</file>