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7.05.2017 р.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Про зві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а центральної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онної бібліотеки Чорноморець Р.А.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боту установи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 звіт директора центральної районної бібліотеки Чорноморець Р.А. про роботу установи,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остійна комісія відмічає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ротягом 2016 року центральною районною бібліотекою проводилась належна робота, спрямована на забезпечення  основних функцій  публічних бібліотек – сприяння створенню громадського суспільства, підвищення освітнього та культурного рівня населення, національно-патріотичного, морально-естетичного, екологічного вихова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отязі звітного періоду бібліотекою було проведено ряд районних оглядів-конкурсі та акцій спрямованих на  активізацію роботи та залучення більшого кола читачів.  Дещо поновлено матеріальну базу бібліотеки:  2 ноутбуки (за сприяння депутата обласної ради Чорноморця О.П.),  2 комп’ютери (за рахунок коштів селищної ради, 1 комп’ютер – за рахунок районного бюджету, 1 комп’ютер – передано районною радою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блемним залишається питання оновлення книжкових фондів бібліотек району. 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раховуючи вище викладене, постійна комісія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Є: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Звіт директора центральної районної бібліотеки                 Чорноморець Р.А. про роботу установи за 2016 рік та І квартал 2017 року </w:t>
      </w:r>
      <w:r>
        <w:rPr>
          <w:sz w:val="28"/>
          <w:szCs w:val="28"/>
          <w:shd w:fill="FFFFFF" w:val="clear"/>
          <w:lang w:val="uk-UA"/>
        </w:rPr>
        <w:t xml:space="preserve"> прийняти до відома.</w:t>
      </w:r>
    </w:p>
    <w:p>
      <w:pPr>
        <w:pStyle w:val="Normal"/>
        <w:ind w:left="720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shd w:fill="FFFFFF" w:val="clear"/>
          <w:lang w:val="uk-UA"/>
        </w:rPr>
        <w:t>Директору центральної районної бібліотеки Чорноморець Р.А.:</w:t>
      </w:r>
    </w:p>
    <w:p>
      <w:pPr>
        <w:pStyle w:val="Normal"/>
        <w:shd w:fill="FFFFFF" w:val="clear"/>
        <w:spacing w:lineRule="atLeast" w:line="240" w:before="100" w:after="100"/>
        <w:ind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2.1 спрямовувати </w:t>
      </w:r>
      <w:r>
        <w:rPr>
          <w:sz w:val="28"/>
          <w:szCs w:val="28"/>
          <w:lang w:val="uk-UA" w:eastAsia="uk-UA"/>
        </w:rPr>
        <w:t>роботу установи на</w:t>
      </w:r>
      <w:r>
        <w:rPr>
          <w:sz w:val="28"/>
          <w:szCs w:val="28"/>
          <w:lang w:val="uk-UA"/>
        </w:rPr>
        <w:t xml:space="preserve"> забезпечення належного рівня бібліотечного обслуговування населення;</w:t>
      </w:r>
    </w:p>
    <w:p>
      <w:pPr>
        <w:pStyle w:val="Normal"/>
        <w:shd w:fill="FFFFFF" w:val="clear"/>
        <w:spacing w:lineRule="atLeast" w:line="240" w:before="100" w:after="100"/>
        <w:ind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вживати заходів щодо поповнення книжкових фондів новою літературою.</w:t>
      </w:r>
    </w:p>
    <w:p>
      <w:pPr>
        <w:pStyle w:val="Normal"/>
        <w:shd w:fill="FFFFFF" w:val="clear"/>
        <w:spacing w:lineRule="atLeast" w:line="240" w:before="100" w:after="100"/>
        <w:ind w:firstLine="568"/>
        <w:jc w:val="both"/>
        <w:rPr/>
      </w:pPr>
      <w:r>
        <w:rPr>
          <w:sz w:val="28"/>
          <w:szCs w:val="28"/>
          <w:lang w:val="uk-UA"/>
        </w:rPr>
        <w:t xml:space="preserve">3. Управлінню фінансів райдержадміністрації щорічно передбачати в районному бюджеті кошти, в межах фінансових можливостей, на покращення матеріально-технічної бази центральної районної бібліоте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33" w:hanging="106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33" w:hanging="1065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8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12:00Z</dcterms:created>
  <dc:creator>Владимир</dc:creator>
  <dc:description/>
  <dc:language>en-US</dc:language>
  <cp:lastModifiedBy>2</cp:lastModifiedBy>
  <cp:lastPrinted>2016-02-16T14:51:00Z</cp:lastPrinted>
  <dcterms:modified xsi:type="dcterms:W3CDTF">2017-05-16T13:12:00Z</dcterms:modified>
  <cp:revision>2</cp:revision>
  <dc:subject/>
  <dc:title/>
</cp:coreProperties>
</file>