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-ої сесії районної ради УІІ склика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7.11.2015 р. «Про обрання складу та гол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стійних комісій районн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вести до складу постійної комісії районної ради з питань освіти, культури, охорони здоровя та соціального захисту населення депутатів районної ради Трохименка Петра Олександрович та Кучер Марію Василівну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 дані зміни в складі постійної комісії на розгляд пленарного засідання чергової сесії районної ради </w:t>
      </w:r>
      <w:r>
        <w:rPr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13:00Z</dcterms:created>
  <dc:creator>Владимир</dc:creator>
  <dc:description/>
  <cp:keywords/>
  <dc:language>en-US</dc:language>
  <cp:lastModifiedBy>2</cp:lastModifiedBy>
  <cp:lastPrinted>2017-05-03T16:31:00Z</cp:lastPrinted>
  <dcterms:modified xsi:type="dcterms:W3CDTF">2017-05-03T13:31:00Z</dcterms:modified>
  <cp:revision>4</cp:revision>
  <dc:subject/>
  <dc:title> </dc:title>
</cp:coreProperties>
</file>