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spacing w:lineRule="auto" w:line="276"/>
        <w:jc w:val="center"/>
        <w:rPr/>
      </w:pPr>
      <w:r>
        <w:rPr>
          <w:b/>
          <w:bCs/>
          <w:szCs w:val="28"/>
        </w:rPr>
        <w:t>постійна комісія з питань освіти, культури, охорони здоров’я та соціального захисту насел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Style11"/>
        <w:spacing w:before="0" w:after="100"/>
        <w:jc w:val="center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28.03.2017 р.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одовження дії контрак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головним лікарем КП «Стоматологічний центр»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Нагурним В.А.</w:t>
      </w:r>
      <w:r>
        <w:rPr>
          <w:sz w:val="28"/>
          <w:lang w:val="uk-UA"/>
        </w:rPr>
        <w:t xml:space="preserve">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завідуючої відділом  з питань спільної власності територіальних громад виконавчого апарату районної ради Іваницької Л.М., 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на розгляд пленарного засідання чергової сесії районної ради  питання про продовження дії контракту від 15.06.2012 р.  з головним лікарем КП «Стоматологічний центр» Нагурним В.А. терміном на 5 років з 15.06.2017 р. по 14.06.2022 р. </w:t>
      </w:r>
      <w:r>
        <w:rPr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проект рішення 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комісії                                                     О.Ф.Сташенко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basedOn w:val="Style9"/>
    <w:qFormat/>
    <w:rPr>
      <w:sz w:val="24"/>
      <w:szCs w:val="24"/>
    </w:rPr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uk-UA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7:59:00Z</dcterms:created>
  <dc:creator>Владимир</dc:creator>
  <dc:description/>
  <cp:keywords/>
  <dc:language>en-US</dc:language>
  <cp:lastModifiedBy>2</cp:lastModifiedBy>
  <cp:lastPrinted>2017-05-03T16:39:00Z</cp:lastPrinted>
  <dcterms:modified xsi:type="dcterms:W3CDTF">2017-05-03T13:40:00Z</dcterms:modified>
  <cp:revision>5</cp:revision>
  <dc:subject/>
  <dc:title> </dc:title>
</cp:coreProperties>
</file>