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5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34-ої сес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9.2015 року «Про район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підтримки сім’ї,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олоді  на 2015-2020 роки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інформацію директора районного центру соціальних служб для сім’ї, дітей та молоді Дзюблик С.М.,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стійна комісія відміч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Протягом 2016-2017 рр.  </w:t>
      </w:r>
      <w:r>
        <w:rPr>
          <w:sz w:val="28"/>
          <w:szCs w:val="28"/>
        </w:rPr>
        <w:t>район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 соціальних служб для сім’ї, дітей та молоді </w:t>
      </w:r>
      <w:r>
        <w:rPr>
          <w:sz w:val="28"/>
          <w:szCs w:val="28"/>
          <w:lang w:val="uk-UA"/>
        </w:rPr>
        <w:t xml:space="preserve"> вживались заходи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виконання завдань, передбачених   районною Програмаю підтримки сімї, дітей та молоді на 2015-2020 рр.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центрі перебуває на 120 сімей, які знаходяться в складних життєвих обставинах, в яких виховується 270 дітей.   </w:t>
      </w:r>
      <w:r>
        <w:rPr>
          <w:sz w:val="28"/>
          <w:szCs w:val="28"/>
        </w:rPr>
        <w:t xml:space="preserve">Впродовж 2016 року на облік сімей, які перебувають в складних життєвих обставинах поставлено 16 сімей, в яких виховується 35 дітей, знято з обліку 8 сімей, в яких виховується 17 дітей. </w:t>
      </w:r>
      <w:r>
        <w:rPr>
          <w:sz w:val="28"/>
          <w:szCs w:val="28"/>
          <w:lang w:val="uk-UA"/>
        </w:rPr>
        <w:t xml:space="preserve"> Під соціальним супроводом перебувало 35 сімей. Соціальним супроводженням було охоплено 4 прийомні сім’ї та 1 дитячий будинок сімейного типу,  п’ять сімей опікунів/піклувальників, в яких виховується 9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родовж 2016 року проведено  236 вибіркових обстежень: 150 - цільове використання допомоги при народженні дитини, 86 – цільове використання допомоги на дітей одиноким матерям.</w:t>
      </w: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З метою підтримки дітей з функціональними обмеженнями, організовано районний конкурс «Повір у себе, і  в тебе повірять інші» та свято Святого Миколая.   Здійснено 100 виїздів Мобільного консультаційного пункту, охоплено 40 населених пунктів.   </w:t>
      </w:r>
    </w:p>
    <w:p>
      <w:pPr>
        <w:pStyle w:val="Heading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проведення свята Святого Миколая для дітей-інвалідів, Новорічного свята для дітей з сімей демобілізованих військовослужбовців, акції «Привіт, малюк!», «Посміхнись, дитино!» - до Міжнародного дня захисту дітей, свята «Кожна дитина має право на щастя» - до Дня усиновлення, акції «Майбутнім мамам», «Наша сім’я», вітання матерів, дружин демобілізованих - до Дня матері та Дня сім’ї, акції «Вересень кличе до школи», заходів в пришкільних таборах району з районного бюджету на виконання  районної Програми підтримки сім’ї, дітей та молоді на 2015-2020 роки виділено кошти в сумі 12000 гривень.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директора районного центру соціальних служб для сім’ї, дітей та молоді Дзюблик С.М про виконання районної Програми підтримки сім’ї, дітей та молоді  на 2015-2020 роки» прийн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Черняхівському районному центру соціальних служб для сім’ї, дітей  та молоді спільно зі службою у справах дітей, відділом у справах сімї, молоді та спорту райдержадміністрації  в подальшому спрямовувати зусилля на виконання заходів передбачених Програм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нансів райдержадміністрації щорічно передбачати в районному бюджеті кошти, в межах фінансових можливостей, на забезпечення реалізації районної Програми підтримки сім’ї, дітей та молоді</w:t>
      </w:r>
    </w:p>
    <w:p>
      <w:pPr>
        <w:pStyle w:val="Style11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32:00Z</dcterms:created>
  <dc:creator>Владимир</dc:creator>
  <dc:description/>
  <dc:language>en-US</dc:language>
  <cp:lastModifiedBy>2</cp:lastModifiedBy>
  <cp:lastPrinted>2017-05-16T12:25:00Z</cp:lastPrinted>
  <dcterms:modified xsi:type="dcterms:W3CDTF">2017-05-16T11:42:00Z</dcterms:modified>
  <cp:revision>3</cp:revision>
  <dc:subject/>
  <dc:title/>
</cp:coreProperties>
</file>