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Шістнадцята  сесія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30.05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результати роботи робоч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ісії з перевірки ефективн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ористання та збереження об’єкт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ільної власності територіальних громад 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Черняхівського район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ідповідно до статті 43,60 Закону України «Про місцеве самоврядування в Україні», 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  <w:r>
        <w:rPr/>
        <w:t> 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2"/>
        </w:rPr>
        <w:t>ВИРІШИЛА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Інформацію про результати роботи робочої комісії з перевірки ефективності використання та збереження об’єктів спільної власності територіальних громад Черняхівського району  щодо обстеження майна Великогорбашівської ЗОШ І-ІІ ст. та Клітищенської ЗОШ І-ІІ ст. прийняти до відома (інформація додаєтьс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Рекомендувати робочій комісії  (Жук С.В.) протягом ІІ-го  кварталу 2017 р. вжити заходів щодо огляду та обстеження майна</w:t>
      </w:r>
      <w:r>
        <w:rPr>
          <w:color w:val="000000"/>
          <w:sz w:val="28"/>
          <w:szCs w:val="28"/>
        </w:rPr>
        <w:t xml:space="preserve"> 4-х загальноосвітніх навчальних закладів (Зороківський козацький ліцей, Вільська ЗОШ І-ІІІ ст., Новопільська ЗОШ І-ІІІ ст., Вишпільська ЗОШ І-ІІ ст.) та  9-ти  закладів охорони здоров’я (Вільська, Ксаверівська АЗПСМ,  Новопільський ФАП, Вишпільський, Зороківський, Іванківський, Крученецький, Окілківський, Щербинський ФП)</w:t>
      </w:r>
      <w:r>
        <w:rPr>
          <w:sz w:val="28"/>
          <w:szCs w:val="28"/>
        </w:rPr>
        <w:t xml:space="preserve">, які розміщені на території  Вільської об’єднаної територіальної громади, з метою опрацювання питання передачі відповідних майнових комплексів у власність ОТГ, про що інформувати депутатів районної ради на черговій сесії 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Голова ради                                                                                 І.П.Бовсунівський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36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sz w:val="28"/>
      <w:szCs w:val="24"/>
      <w:lang w:val="uk-UA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5">
    <w:name w:val=" Знак Знак5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 Знак Знак7"/>
    <w:basedOn w:val="Style10"/>
    <w:qFormat/>
    <w:rPr>
      <w:b/>
      <w:bCs/>
      <w:sz w:val="28"/>
      <w:szCs w:val="24"/>
    </w:rPr>
  </w:style>
  <w:style w:type="character" w:styleId="3">
    <w:name w:val=" Знак Знак3"/>
    <w:basedOn w:val="Style10"/>
    <w:qFormat/>
    <w:rPr>
      <w:sz w:val="24"/>
      <w:szCs w:val="24"/>
      <w:lang w:val="ru-RU"/>
    </w:rPr>
  </w:style>
  <w:style w:type="character" w:styleId="2">
    <w:name w:val=" Знак Знак2"/>
    <w:basedOn w:val="Style10"/>
    <w:qFormat/>
    <w:rPr>
      <w:rFonts w:ascii="Courier New" w:hAnsi="Courier New" w:cs="Courier New"/>
    </w:rPr>
  </w:style>
  <w:style w:type="character" w:styleId="1">
    <w:name w:val=" Знак Знак1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1">
    <w:name w:val=" Знак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49:00Z</dcterms:created>
  <dc:creator>Admin</dc:creator>
  <dc:description/>
  <cp:keywords/>
  <dc:language>en-US</dc:language>
  <cp:lastModifiedBy>1</cp:lastModifiedBy>
  <cp:lastPrinted>2017-05-31T11:29:00Z</cp:lastPrinted>
  <dcterms:modified xsi:type="dcterms:W3CDTF">2017-06-02T11:49:00Z</dcterms:modified>
  <cp:revision>2</cp:revision>
  <dc:subject/>
  <dc:title>                                                                                                                                               </dc:title>
</cp:coreProperties>
</file>