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3053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 24.05.2017 р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езультати роботи робоч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ї з перевірки ефективност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ристання та збереж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’єктів спільної власност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их громад Черняхівського район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голови робочої комісії з перевірки ефективності використання та збереження об’єктів спільної власності територіальних громад Черняхівського району Жука С.В.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Інформацію голови робочої комісії з перевірки ефективності використання та збереження об’єктів спільної власності територіальних громад Черняхівського району Жука С.В. про результати роботи робочої комісії з перевірки ефективності використання та збереження об’єктів спільної власності територіальних громад Черняхівського району прийняти до відома </w:t>
      </w:r>
      <w:r>
        <w:rPr>
          <w:i/>
          <w:sz w:val="28"/>
          <w:szCs w:val="28"/>
          <w:lang w:val="uk-UA"/>
        </w:rPr>
        <w:t>(інформація додаєть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  Проінформувати депутатів районної ради  з даного приводу на пленарному засіданні чергової сесії районної ради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комісії                                                                                            С.В.Жук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5:00:00Z</dcterms:created>
  <dc:creator>Владимир</dc:creator>
  <dc:description/>
  <dc:language>en-US</dc:language>
  <cp:lastModifiedBy>2</cp:lastModifiedBy>
  <cp:lastPrinted>2017-05-23T18:01:00Z</cp:lastPrinted>
  <dcterms:modified xsi:type="dcterms:W3CDTF">2017-05-23T15:17:00Z</dcterms:modified>
  <cp:revision>3</cp:revision>
  <dc:subject/>
  <dc:title/>
</cp:coreProperties>
</file>