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635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Черняхівська районна рада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Шістнадцята сесія                                                                              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30 травня 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ділення коштів з район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на матеріальну допомог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 в Україні”, розглянувши заяви громадян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одноразову фінансову (нецільову благодійну) допомогу громадянам, які потрапили у  складне матеріальне становище у сумі                 64 000 грн.,   у тому   числі:   Литвинчук А.М.  смт.Черняхів - 1000.00;  Звідріна Н.Г. смт. Головине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000.00; Бондарчук С.І. смт. Черняхів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000,00; Пригодська Г.П. смт. Черняхів - 1000,00; Артемчук Р.В. смт. Черняхів  -1000,00; Остапчук О.О.с.Славів</w:t>
      </w:r>
      <w:r>
        <w:rPr>
          <w:color w:val="33996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1000,00;Іваницька В.Р. смт.Черняхів -1000,00; Задорожний М.Ф. смт.Черняхів - 1000,00; Оніжук К.А. с.Високе – 1000,00; Нечипорук В.І. с.Сліпчиці - 1000,00; Стецюк О.В. с.Славів - 1000,00; Іваницька Н.М. смт.Черняхів - 1000,00; Василевська Я.В. с.Новопіль  - 1000,00; Ковтонюк В.М. смт.Черняхів - 1000,00; Перегуда Л.М. смт.Черняхів - 1000,00; Данилюк І.М. смт.Черняхів - 1000,00; Руденко В.В. с.Новосілки  - 1000,00; Цюпа П.А. с.Новосілки - 1000,00; Салімонович Л.М. смт.Черняхів - 1000,00; Соловйова К.А. смт.Черняхів - 1000,00; Буката А.М. смт.Черняхів  - 1000,00; Славінський В.В.смт.Черняхів - 1000,00; Михальчук Є.С. смт.Черняхів -1000,00; Бондарчук Л.М. смт.Черняхів - 1000,00; Дідус Я.О. смт.Черняхів - 1000,00; Шахова Т.М. с. Забріддя - 1000,00; Свірчевський М.Й. смт .Черняхів - 1000,00; Короленко Т.Д. смт. Черняхів - 1000,00; Хробуст О.А. смт.Черняхів - 1000,00;   Бондарчук Н.М.   смт.Черняхів - 1000,00;      Морозюк Є.В.. смт.Черняхів - 1000,00; Щербакова Г.І. смт.Черняхів - 1000,00; Іщенко Є.І. смт.Черняхів - 1000,00; Крижова Н.А. смт.Черняхів - 1000,00; Волотовська В.О. с.Сліпчиці - 1000,00; Салюк О.І. смт.Черняхів - 1000,00; Чайка Т.Н. смт.Черняхів - 1000,00; Кирийчук І.В. с.Новосілки - 1000,00; Закревська В.І. смт.Черняхів -1000,00; Іщенко М.М. смт.Черняхів  - 1000.00; Клеченко В.А. с.Стирти -1000,00; Протасевич Г.М. смт.Черняхів - 1000,00; Краснобока О.Ф.  с.Бежів -1000,00;   Веселов С.Г. с.Зороків - 1000,00; Каленюк А.Л. с.Бежів -1000,00; Жуковська А.А. смт.Черняхів - 1000,00; Ратушна Л.О. смт.Черняхів -1000,00; Шнайдер А.В. смт. Черняхів - 1000,00; Ганзієнко В.В. с.Дівочки -1000,00; БайталюкМ.М. смт Черняхів - 1000,00; Клименчук М.М. с.Забриддя -1000,00; Лук’янчук Л.Ф. смт. Черняхів -1000,00; Прут Л.Й.     с.Дівочки -1000,00;      Химач А.М. смт.Черняхів - 1000,00; Буката Л.Д. смт.Черняхів  - 1000,00;     Денисенко О.В.    смт.Черняхів  - 1000,00;    Котенко В.Б.с.Горбулів -1000,00; Шубін Р.В. смт .Черняхів - 1000,00; Поліщук О.Д.смт.Черняхів -1000,00; Демченко Л.М. смт.Черняхів - 1000,00; Колесник А.К. с.Браженка -1000,00; Пліщук О.М. с.В.Горбаша - 1000,00; Рожко А.Г. с.Вільськ -1000,00; Іваницький В.В. смт. Черняхів - 1000,00.   </w:t>
      </w:r>
    </w:p>
    <w:p>
      <w:pPr>
        <w:pStyle w:val="Normal"/>
        <w:ind w:firstLine="70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Головним розпорядником коштів визначити районну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46:00Z</dcterms:created>
  <dc:creator>Районна рада</dc:creator>
  <dc:description/>
  <cp:keywords/>
  <dc:language>en-US</dc:language>
  <cp:lastModifiedBy>1</cp:lastModifiedBy>
  <cp:lastPrinted>2017-06-14T09:00:00Z</cp:lastPrinted>
  <dcterms:modified xsi:type="dcterms:W3CDTF">2017-06-14T07:46:00Z</dcterms:modified>
  <cp:revision>2</cp:revision>
  <dc:subject/>
  <dc:title>ЧЕРНЯХІВСЬКА РАЙОННА РАДА</dc:title>
</cp:coreProperties>
</file>